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УЧАС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ИНТЕРНЕТ-ТЕСТИРОВАНИИ ФЭПО-11</w:t>
      </w:r>
    </w:p>
    <w:p>
      <w:pPr>
        <w:pStyle w:val="Normal"/>
        <w:jc w:val="center"/>
        <w:rPr/>
      </w:pPr>
      <w:r>
        <w:rPr/>
        <w:t>РЕПЕТИЦИОННОЕ ТЕСТ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КО-ГЕОГРАФИЧЕСКИЙ ФАКУЛЬТ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8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50"/>
        <w:gridCol w:w="1368"/>
        <w:gridCol w:w="1441"/>
        <w:gridCol w:w="2230"/>
        <w:gridCol w:w="667"/>
        <w:gridCol w:w="1379"/>
        <w:gridCol w:w="2562"/>
        <w:gridCol w:w="2514"/>
        <w:gridCol w:w="1030"/>
        <w:gridCol w:w="898"/>
      </w:tblGrid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Факульт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Шифр ОО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Наименование ОО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Дисципли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Групп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Контингент тестируемы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ФИО  ответственного сопровождающего/ преподавате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Дата тестир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Врем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 w:val="22"/>
                <w:szCs w:val="22"/>
              </w:rPr>
              <w:t>Комп. класс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2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Географ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Политолог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9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Петрова Е.Ю./ Наливкина Н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2.04 (понедельник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0-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2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Географ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Информат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9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 xml:space="preserve">Родикова А.В. </w:t>
            </w: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Власов А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>14.04 (сред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4-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323, к.8</w:t>
            </w:r>
          </w:p>
        </w:tc>
      </w:tr>
      <w:tr>
        <w:trPr>
          <w:trHeight w:val="3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Концепции современного естествозн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 xml:space="preserve">Шведова О.А.  / 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 xml:space="preserve">Богданова Ю.В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2.04 (понедельник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8-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shd w:fill="auto" w:val="clear"/>
              </w:rPr>
              <w:t>Культуролог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Шведова О.А.  / Соболевский А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06.04 (вторник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0-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Английский язы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 xml:space="preserve">Шведова О.А.  / 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Девякович А.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>14.04 (сред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 xml:space="preserve">15-50, 17-40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  <w:shd w:fill="auto" w:val="clear"/>
              </w:rPr>
              <w:t>227</w:t>
            </w:r>
          </w:p>
        </w:tc>
      </w:tr>
      <w:tr>
        <w:trPr>
          <w:trHeight w:val="5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Г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050401.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Истор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</w:rPr>
              <w:t>Русский язык и культура реч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6"/>
                <w:szCs w:val="26"/>
                <w:lang w:val="en-US"/>
              </w:rPr>
              <w:t>9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Шведова О.А.   / Максименко Е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6.04 (пятниц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15-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 CYR" w:ascii="Arial CYR" w:hAnsi="Arial CYR"/>
                <w:b w:val="false"/>
                <w:bCs w:val="false"/>
                <w:sz w:val="28"/>
                <w:szCs w:val="28"/>
              </w:rPr>
              <w:t>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ИРОВАНИЕ ПРОХОДИТ В КОРПУСЕ № 1 (Комсомольский, 7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>Зам. декана ИГФ</w:t>
        <w:tab/>
        <w:tab/>
        <w:tab/>
        <w:tab/>
        <w:tab/>
        <w:tab/>
        <w:tab/>
        <w:t>О.А. Шве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.03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ПИСОК СОПРОВОЖДАЮЩИХ</w:t>
      </w:r>
    </w:p>
    <w:p>
      <w:pPr>
        <w:pStyle w:val="Normal"/>
        <w:jc w:val="center"/>
        <w:rPr/>
      </w:pPr>
      <w:r>
        <w:rPr/>
        <w:t>ИСТОРИКО-ГЕОГРАФИЧЕСКИЙ ФАКУЛЬТЕТ</w:t>
      </w:r>
    </w:p>
    <w:tbl>
      <w:tblPr>
        <w:tblW w:w="1524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62"/>
        <w:gridCol w:w="1014"/>
        <w:gridCol w:w="3618"/>
        <w:gridCol w:w="3412"/>
        <w:gridCol w:w="2009"/>
        <w:gridCol w:w="1620"/>
      </w:tblGrid>
      <w:tr>
        <w:trPr>
          <w:trHeight w:val="25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исципли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рупп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нтингент тестируемы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О  ответственного сопровождающего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ордина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ата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ремя</w:t>
            </w:r>
          </w:p>
        </w:tc>
      </w:tr>
      <w:tr>
        <w:trPr>
          <w:trHeight w:val="25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Политолог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9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 xml:space="preserve">Петрова Е.Ю.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913-824-46-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-20</w:t>
            </w:r>
          </w:p>
        </w:tc>
      </w:tr>
      <w:tr>
        <w:trPr>
          <w:trHeight w:val="25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Информа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9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 xml:space="preserve">Родикова А.В.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903-952-33-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1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4-00</w:t>
            </w:r>
          </w:p>
        </w:tc>
      </w:tr>
      <w:tr>
        <w:trPr>
          <w:trHeight w:val="36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Концепции современного естествозн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Шведова О.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961-892-04-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 xml:space="preserve">12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30</w:t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Культуролог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Шведова О.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961-892-04-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 xml:space="preserve">06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-20</w:t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Английский язы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Шведова О.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961-892-04-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 xml:space="preserve">14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 xml:space="preserve">15-50, 17-40 </w:t>
            </w:r>
          </w:p>
        </w:tc>
      </w:tr>
      <w:tr>
        <w:trPr>
          <w:trHeight w:val="51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Шведова О.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961-892-04-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 xml:space="preserve">16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5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ПРЕПОДАВАТЕЛЕЙ — ПРЕДМЕТНИКОВ</w:t>
      </w:r>
    </w:p>
    <w:p>
      <w:pPr>
        <w:pStyle w:val="Normal"/>
        <w:jc w:val="center"/>
        <w:rPr/>
      </w:pPr>
      <w:r>
        <w:rPr/>
        <w:t>ИСТОРИКО-ГЕОГРАФ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62"/>
        <w:gridCol w:w="1014"/>
        <w:gridCol w:w="3618"/>
        <w:gridCol w:w="3412"/>
        <w:gridCol w:w="2009"/>
        <w:gridCol w:w="1620"/>
      </w:tblGrid>
      <w:tr>
        <w:trPr>
          <w:trHeight w:val="25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исципли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рупп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нтингент тестируемы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ИО  преподавател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ордина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ата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ремя</w:t>
            </w:r>
          </w:p>
        </w:tc>
      </w:tr>
      <w:tr>
        <w:trPr>
          <w:trHeight w:val="25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Политолог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9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Наливкина Н.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-903-951-63-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-20</w:t>
            </w:r>
          </w:p>
        </w:tc>
      </w:tr>
      <w:tr>
        <w:trPr>
          <w:trHeight w:val="25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Информа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9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ласов В.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7-17-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1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4-00</w:t>
            </w:r>
          </w:p>
        </w:tc>
      </w:tr>
      <w:tr>
        <w:trPr>
          <w:trHeight w:val="36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Концепции современного естествозн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Богданова Ю.В.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-909-540-83-9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 xml:space="preserve">12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8-30</w:t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>Культуролог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Соболевский А.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-913-874-81-4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 xml:space="preserve">06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0-20</w:t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Английский язы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shd w:fill="auto" w:val="clear"/>
                <w:lang w:val="en-US"/>
              </w:rPr>
              <w:t>Девякович А.А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shd w:fill="auto" w:val="clear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 xml:space="preserve">14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shd w:fill="auto" w:val="clear"/>
              </w:rPr>
              <w:t xml:space="preserve">15-50, 17-40 </w:t>
            </w:r>
          </w:p>
        </w:tc>
      </w:tr>
      <w:tr>
        <w:trPr>
          <w:trHeight w:val="51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9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  <w:lang w:val="en-US"/>
              </w:rPr>
              <w:t>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Максименко Е.В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-962-777-12-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 xml:space="preserve">16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4"/>
                <w:szCs w:val="24"/>
              </w:rPr>
              <w:t>15-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58:00Z</dcterms:created>
  <dc:creator>Temp</dc:creator>
  <dc:description/>
  <dc:language>en-US</dc:language>
  <cp:lastModifiedBy>Gluhov</cp:lastModifiedBy>
  <cp:lastPrinted>2009-10-21T12:34:00Z</cp:lastPrinted>
  <dcterms:modified xsi:type="dcterms:W3CDTF">2009-10-08T03:10:00Z</dcterms:modified>
  <cp:revision>161</cp:revision>
  <dc:subject/>
  <dc:title/>
</cp:coreProperties>
</file>