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ипломного музейного проекта ИФФ </w:t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«Изба Деда Мороза»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уденты 5 курса ИФФ проводят следующие мероприятия: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4330</wp:posOffset>
            </wp:positionH>
            <wp:positionV relativeFrom="paragraph">
              <wp:posOffset>233680</wp:posOffset>
            </wp:positionV>
            <wp:extent cx="2209165" cy="3047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1. Мастер-класс по изготовлению новогодних игрушек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ЖДЕМ ВСЕХ ЖЕЛАЮЩИХ </w:t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 xml:space="preserve">21 ДЕКАБРЯ В 10.00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 МАСТЕР-КЛАСС СО СНЕГУРОЧКОЙ ПО ИЗГОТОВЛЕНИЮ НОВОГОДНИХ УКРАШЕНИЙ! МЕСТО ПРОВЕДЕНИЯ: МУЗЕЙ «РУСКАЯ ИЗБА В СИБИРИ», АУД. 212. УКРАСИМ ЕЛОЧКУ ВМЕСТЕ!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2. Рождественские гадания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ПОТОМСТВЕННАЯ ГАДАЛКА ВАЛЕНТИНА ЖДЕ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ВАС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23 ДЕКАБРЯ В 12.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МУЗЕЕ «РУССКАЯ ИЗБА В СИБИРИ», АУД. 212!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3. Письмо Деду Морозу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СЕМ! ВСЕМ! ВСЕМ! КТО ПИСАЛ ПИСЬМО ДЕДУ МОРОЗУ! ЖДЕМ ВАС </w:t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 xml:space="preserve">23 ДЕКАБРЯ В 12.00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ПОМЕЩЕНИИ КАРТИННОЙ ГАЛЕРЕИ (АУД. 113/115) ДЛЯ ВРУЧЕНИЯ ПОДАРКОВ И ИСПОЛНЕНИЯ ВАШИХ ЖЕЛАНИЙ!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 xml:space="preserve">4. 24 декабря в 17.00 в ауд. 102 - </w:t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u w:val="single"/>
        </w:rPr>
        <w:t>Новогодняя вечеринка для старшеклассников и студентов ТГПУ</w:t>
      </w:r>
      <w:r>
        <w:rPr>
          <w:rStyle w:val="StrongEmphasis"/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"/>
        <w:spacing w:before="0" w:after="283"/>
        <w:rPr>
          <w:rStyle w:val="StrongEmphasis"/>
          <w:rFonts w:ascii="Times New Roman" w:hAnsi="Times New Roman" w:cs="Times New Roman"/>
          <w:color w:val="0000FF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