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ВАКАНСИИ 2010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КО-ГЕОГРАФИЧЕСК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ОМСК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</w:rPr>
        <w:t xml:space="preserve">МОУ СОШ №15 – </w:t>
      </w:r>
      <w:r>
        <w:rPr/>
        <w:t>уч. истории, 18час., тел. 44-02-17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</w:rPr>
        <w:t xml:space="preserve">МОУ СОШ №28 – </w:t>
      </w:r>
      <w:r>
        <w:rPr/>
        <w:t>уч. истории, 24 часа, тел. 40-31-30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</w:rPr>
        <w:t xml:space="preserve">МОУ СОШ №47 – </w:t>
      </w:r>
      <w:r>
        <w:rPr/>
        <w:t xml:space="preserve">уч. истории, 1 ставка, тел. 66-05-04 </w:t>
      </w:r>
      <w:r>
        <w:rPr>
          <w:b/>
          <w:sz w:val="18"/>
          <w:szCs w:val="18"/>
        </w:rPr>
        <w:t>(примут студ. ст. курсов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</w:rPr>
        <w:t>МОУ СОШ № 58</w:t>
      </w:r>
      <w:r>
        <w:rPr/>
        <w:t>- уч. истории, 23 часа, тел. 67-88-78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</w:rPr>
        <w:t xml:space="preserve">МОУ гуманит. лицей – </w:t>
      </w:r>
      <w:r>
        <w:rPr/>
        <w:t>уч. истории,42 часа, тел. 65-41-89, 65-97-21</w:t>
      </w:r>
      <w:r>
        <w:rPr>
          <w:b/>
          <w:sz w:val="18"/>
          <w:szCs w:val="18"/>
        </w:rPr>
        <w:t>(допл.15-20% за раб. в лицее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</w:rPr>
        <w:t xml:space="preserve">МОУ СОШ №22 – </w:t>
      </w:r>
      <w:r>
        <w:rPr/>
        <w:t xml:space="preserve">уч. географии, 21 час, тел. 98-11-77 </w:t>
      </w:r>
      <w:r>
        <w:rPr>
          <w:b/>
          <w:sz w:val="18"/>
          <w:szCs w:val="18"/>
        </w:rPr>
        <w:t>(примут студ. ст. курсов)</w:t>
      </w:r>
    </w:p>
    <w:p>
      <w:pPr>
        <w:pStyle w:val="Normal"/>
        <w:spacing w:lineRule="auto" w:line="360"/>
        <w:ind w:left="360" w:hanging="0"/>
        <w:rPr>
          <w:b/>
          <w:b/>
          <w:sz w:val="18"/>
          <w:szCs w:val="18"/>
        </w:rPr>
      </w:pPr>
      <w:r>
        <w:rPr>
          <w:b/>
        </w:rPr>
        <w:t xml:space="preserve">7.   МОУ гимназия №24 </w:t>
      </w:r>
      <w:r>
        <w:rPr/>
        <w:t xml:space="preserve">–уч. географии, 18 час., тел. 65-30-62 </w:t>
      </w:r>
      <w:r>
        <w:rPr>
          <w:b/>
          <w:sz w:val="18"/>
          <w:szCs w:val="18"/>
        </w:rPr>
        <w:t>(возм. выполн. функц. классн. руков.+ нагр. на отдел. платных доп. услуг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</w:rPr>
        <w:t xml:space="preserve">МОУ СОШ №65 – </w:t>
      </w:r>
      <w:r>
        <w:rPr/>
        <w:t xml:space="preserve">уч. географии, 10час., тел. 91-40-14 </w:t>
      </w:r>
      <w:r>
        <w:rPr>
          <w:b/>
          <w:sz w:val="18"/>
          <w:szCs w:val="18"/>
        </w:rPr>
        <w:t>(примут студ. ст. курсов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</w:rPr>
        <w:t xml:space="preserve">МОУ гуманит. лицей – </w:t>
      </w:r>
      <w:r>
        <w:rPr/>
        <w:t>уч. географии,24 часа, тел. 65-41-89, 65-97-21</w:t>
      </w:r>
      <w:r>
        <w:rPr>
          <w:b/>
          <w:sz w:val="18"/>
          <w:szCs w:val="18"/>
        </w:rPr>
        <w:t>(допл.15-20% за раб. в лице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М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u w:val="single"/>
        </w:rPr>
      </w:pPr>
      <w:r>
        <w:rPr>
          <w:b/>
          <w:u w:val="single"/>
        </w:rPr>
        <w:t>АЛЕКСАНДРОВСКИЙ РАЙОН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МОУ СОШ село Назино –</w:t>
      </w:r>
      <w:r>
        <w:rPr/>
        <w:t>уч. истории, 18час</w:t>
      </w:r>
      <w:r>
        <w:rPr>
          <w:sz w:val="20"/>
          <w:szCs w:val="20"/>
        </w:rPr>
        <w:t xml:space="preserve">., </w:t>
      </w:r>
      <w:r>
        <w:rPr/>
        <w:t>тел. 8(38255) 42-141</w:t>
      </w:r>
      <w:r>
        <w:rPr>
          <w:b/>
          <w:sz w:val="20"/>
          <w:szCs w:val="20"/>
        </w:rPr>
        <w:t xml:space="preserve"> (н/благ. жилье, подъемн., разовая мат. помощь, Северная надбавка до 50%, р/коэфф. -70%, 50% надбавка  молод. спец. в течен. 3-х лет, надбавка за раб. в сельск. местности,  льгота на дрова, свет, проезд)</w:t>
      </w:r>
    </w:p>
    <w:p>
      <w:pPr>
        <w:pStyle w:val="Normal"/>
        <w:ind w:left="3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МОУ ООШ, пос. Октябрьский – </w:t>
      </w:r>
      <w:r>
        <w:rPr/>
        <w:t>уч. истории, 12 час.,тел. 8(38255) 21-380</w:t>
      </w:r>
      <w:r>
        <w:rPr>
          <w:b/>
          <w:sz w:val="20"/>
          <w:szCs w:val="20"/>
        </w:rPr>
        <w:t xml:space="preserve"> (н/благ. жилье, подъемн., Северная надбавка до 50%, р/коэфф. -70%, 50% надбавка  молод. спец. в течен. 3-х лет, надбавка за раб. в сельск. местности,  льгота на дрова, свет, проезд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МОУ ООШ, пос. Октябрьский – </w:t>
      </w:r>
      <w:r>
        <w:rPr/>
        <w:t>уч. географии, 8 час.,тел. 8(38255) 21-380</w:t>
      </w:r>
      <w:r>
        <w:rPr>
          <w:b/>
          <w:sz w:val="20"/>
          <w:szCs w:val="20"/>
        </w:rPr>
        <w:t xml:space="preserve"> (н/благ. жилье, подъемн., Северная надбавка до 50%, р/коэфф. -70%, 50% надбавка  молод. спец. в течен. 3-х лет, надбавка за раб. в сельск. местности,  льгота на дрова, свет, проезд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СИНОВСКИЙ РАЙО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rPr>
          <w:b/>
          <w:b/>
          <w:sz w:val="18"/>
          <w:szCs w:val="18"/>
        </w:rPr>
      </w:pPr>
      <w:r>
        <w:rPr>
          <w:b/>
        </w:rPr>
        <w:t>МОУ СОШ №4, г. Асино –</w:t>
      </w:r>
      <w:r>
        <w:rPr/>
        <w:t xml:space="preserve">уч. истории-географии – 24 часа, тел. 8(38241) 2-12-94 </w:t>
      </w:r>
      <w:r>
        <w:rPr>
          <w:b/>
          <w:sz w:val="18"/>
          <w:szCs w:val="18"/>
        </w:rPr>
        <w:t>(комн. в благ. квартире, подъемн. в разм. 2-х окладов, ежемес. мат. пом. 1300р. в теч. 3-х лет работы)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rPr>
          <w:b/>
          <w:b/>
          <w:sz w:val="18"/>
          <w:szCs w:val="18"/>
        </w:rPr>
      </w:pPr>
      <w:r>
        <w:rPr>
          <w:b/>
        </w:rPr>
        <w:t xml:space="preserve">МОУ СОШ №5, г. Асино – </w:t>
      </w:r>
      <w:r>
        <w:rPr/>
        <w:t>география – 18 час., тел. 8(38241) 2-86-90, 2-85-9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 xml:space="preserve">МОУ СОШ с. Большедорохово – </w:t>
      </w:r>
      <w:r>
        <w:rPr/>
        <w:t>уч. истории-обществ.-25 час., тел. 8(38241) 4-71-16 (</w:t>
      </w:r>
      <w:r>
        <w:rPr>
          <w:b/>
          <w:sz w:val="18"/>
          <w:szCs w:val="18"/>
        </w:rPr>
        <w:t>возможн. приобрет. жилья по программе «Соц. развит. села до 2012 года»)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БАКЧАРСКИЙ РАЙОН</w:t>
      </w:r>
    </w:p>
    <w:p>
      <w:pPr>
        <w:pStyle w:val="Normal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МОУ «Бакчарская СОШ»</w:t>
      </w:r>
      <w:r>
        <w:rPr/>
        <w:t xml:space="preserve"> - уч. географии, 18 час., тел. 8(38249) 21-271 </w:t>
      </w:r>
      <w:r>
        <w:rPr>
          <w:b/>
          <w:sz w:val="18"/>
          <w:szCs w:val="18"/>
        </w:rPr>
        <w:t>(благоустр. общежит., подъемн.)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МОУ «Высокоярская СОШ» -</w:t>
      </w:r>
      <w:r>
        <w:rPr/>
        <w:t>уч. географии, 10 час., тел. 8(38249) 38-189 (</w:t>
      </w:r>
      <w:r>
        <w:rPr>
          <w:b/>
          <w:sz w:val="18"/>
          <w:szCs w:val="18"/>
        </w:rPr>
        <w:t>небл. жилье, подъемные)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ВЕРХНЕКЕТСКИЙ РАЙ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sz w:val="18"/>
          <w:szCs w:val="18"/>
        </w:rPr>
      </w:pPr>
      <w:r>
        <w:rPr>
          <w:b/>
        </w:rPr>
        <w:t xml:space="preserve">МОУ «Клюквинская СОШ» - </w:t>
      </w:r>
      <w:r>
        <w:rPr/>
        <w:t xml:space="preserve">уч. истории -8 час, географии-10 час.,тел. 8(38258) 2-42-43 </w:t>
      </w:r>
      <w:r>
        <w:rPr>
          <w:b/>
          <w:sz w:val="18"/>
          <w:szCs w:val="18"/>
        </w:rPr>
        <w:t>(съемное жилье, подъемн., разовая мат. помощь, ежем. выпл.-2000р.)</w:t>
      </w:r>
    </w:p>
    <w:p>
      <w:pPr>
        <w:pStyle w:val="Normal"/>
        <w:ind w:left="360" w:hanging="0"/>
        <w:rPr>
          <w:sz w:val="18"/>
          <w:szCs w:val="18"/>
        </w:rPr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КАРГАСОКСКИЙ РАЙ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sz w:val="18"/>
          <w:szCs w:val="18"/>
        </w:rPr>
      </w:pPr>
      <w:r>
        <w:rPr>
          <w:b/>
        </w:rPr>
        <w:t>МОУ «Вертикосская СОШ» -</w:t>
      </w:r>
      <w:r>
        <w:rPr/>
        <w:t xml:space="preserve"> уч. истории-обществозн.-18час., тел.8(38253)36-168 </w:t>
      </w:r>
      <w:r>
        <w:rPr>
          <w:b/>
          <w:sz w:val="18"/>
          <w:szCs w:val="18"/>
        </w:rPr>
        <w:t>(найм н/бл. жилья, подъемные, 50% район. коэфф. +50% северный+ льготы по коммун. услугам), примут студ. ст. курсов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sz w:val="18"/>
          <w:szCs w:val="18"/>
        </w:rPr>
      </w:pPr>
      <w:r>
        <w:rPr>
          <w:b/>
        </w:rPr>
        <w:t xml:space="preserve">МОУ «Нёготская ООШ» - </w:t>
      </w:r>
      <w:r>
        <w:rPr/>
        <w:t>уч. истории-иностр. яз.-18 час., тел.8(38253) 49-131</w:t>
      </w:r>
      <w:r>
        <w:rPr>
          <w:b/>
          <w:sz w:val="18"/>
          <w:szCs w:val="18"/>
        </w:rPr>
        <w:t>(н/бл. жильё, подъемные, 50% район. коэфф. +50% северный+ льготы по коммун. услугам, новая школа-детский сад), примут студ. ст. курс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sz w:val="18"/>
          <w:szCs w:val="18"/>
        </w:rPr>
      </w:pPr>
      <w:r>
        <w:rPr>
          <w:b/>
        </w:rPr>
        <w:t>МОУ «Березовская ООШ» -</w:t>
      </w:r>
      <w:r>
        <w:rPr/>
        <w:t xml:space="preserve">уч.истории – 9 час., немецкий яз. -9 час. тел. 8(38253) 42-138 </w:t>
      </w:r>
      <w:r>
        <w:rPr>
          <w:b/>
          <w:sz w:val="18"/>
          <w:szCs w:val="18"/>
        </w:rPr>
        <w:t>(н/бл. жильё, подъемные, 50% район. коэфф. +50% северный+ льготы по коммун. услугам)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МОУ «Новоюгинская СОШ» -</w:t>
      </w:r>
      <w:r>
        <w:rPr/>
        <w:t>география-12час</w:t>
      </w:r>
      <w:r>
        <w:rPr>
          <w:b/>
          <w:sz w:val="18"/>
          <w:szCs w:val="18"/>
        </w:rPr>
        <w:t>.(возможно совмещен. до полн. ставки)</w:t>
      </w:r>
      <w:r>
        <w:rPr/>
        <w:t xml:space="preserve">, тел. 8(38253) 37-140 </w:t>
      </w:r>
      <w:r>
        <w:rPr>
          <w:b/>
          <w:sz w:val="18"/>
          <w:szCs w:val="18"/>
        </w:rPr>
        <w:t>(н/бл. жильё, подъемные, 50% район. коэфф. +50% северный+ льготы по коммун. услугам, имеется детский сад)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КОЖЕВНИКОВСКИЙ РАЙОН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sz w:val="18"/>
          <w:szCs w:val="18"/>
        </w:rPr>
      </w:pPr>
      <w:r>
        <w:rPr>
          <w:b/>
        </w:rPr>
        <w:t>МОУ «Песочнодубровская СОШ» -</w:t>
      </w:r>
      <w:r>
        <w:rPr/>
        <w:t xml:space="preserve">уч. истории – 22 часа, тел.8(38244) 42-415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b/>
          <w:b/>
          <w:sz w:val="18"/>
          <w:szCs w:val="18"/>
        </w:rPr>
      </w:pPr>
      <w:r>
        <w:rPr>
          <w:b/>
        </w:rPr>
        <w:t>МОУ «Кожевниковская СОШ № 1» -</w:t>
      </w:r>
      <w:r>
        <w:rPr/>
        <w:t>уч.истории-обществозн.-18 час</w:t>
      </w:r>
      <w:r>
        <w:rPr>
          <w:b/>
        </w:rPr>
        <w:t>.</w:t>
      </w:r>
      <w:r>
        <w:rPr/>
        <w:t>тел.8(38244)22-601</w:t>
      </w:r>
      <w:r>
        <w:rPr>
          <w:b/>
        </w:rPr>
        <w:t>(наличие стажа, подъемны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b/>
          <w:b/>
          <w:sz w:val="18"/>
          <w:szCs w:val="18"/>
        </w:rPr>
      </w:pPr>
      <w:r>
        <w:rPr>
          <w:b/>
        </w:rPr>
        <w:t>МОУ «Зайцевская СОШ»</w:t>
      </w:r>
      <w:r>
        <w:rPr/>
        <w:t xml:space="preserve">- уч. истории-10час., географии-7 час., тел. 8(38244) 54-145 </w:t>
      </w:r>
      <w:r>
        <w:rPr>
          <w:b/>
          <w:sz w:val="18"/>
          <w:szCs w:val="18"/>
        </w:rPr>
        <w:t>(подъемны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b/>
          <w:b/>
          <w:sz w:val="18"/>
          <w:szCs w:val="18"/>
        </w:rPr>
      </w:pPr>
      <w:r>
        <w:rPr>
          <w:b/>
        </w:rPr>
        <w:t>МОУ «Уртамская СОШ»-</w:t>
      </w:r>
      <w:r>
        <w:rPr/>
        <w:t xml:space="preserve">уч. географии – 10 час., тел. 8(38244)51-137 </w:t>
      </w:r>
      <w:r>
        <w:rPr>
          <w:b/>
          <w:sz w:val="18"/>
          <w:szCs w:val="18"/>
        </w:rPr>
        <w:t>(подъемные)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г. КЕДРОВЫ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077" w:hanging="717"/>
        <w:rPr>
          <w:b/>
          <w:b/>
        </w:rPr>
      </w:pPr>
      <w:r>
        <w:rPr>
          <w:b/>
        </w:rPr>
        <w:t>МОУ СОШ №1  -</w:t>
      </w:r>
      <w:r>
        <w:rPr/>
        <w:t xml:space="preserve">уч. географии- 20 часов, тел. 8(38250)35-413 </w:t>
      </w:r>
      <w:r>
        <w:rPr>
          <w:b/>
          <w:sz w:val="18"/>
          <w:szCs w:val="18"/>
        </w:rPr>
        <w:t>(комната в общеж.,ежемес. надбавки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077" w:hanging="717"/>
        <w:rPr>
          <w:b/>
          <w:b/>
        </w:rPr>
      </w:pPr>
      <w:r>
        <w:rPr>
          <w:b/>
        </w:rPr>
        <w:t>МОУ «Пудинская СОШ» -</w:t>
      </w:r>
      <w:r>
        <w:rPr/>
        <w:t xml:space="preserve">уч. истории-10час., тел. 8(38250)34-234 </w:t>
      </w:r>
      <w:r>
        <w:rPr>
          <w:b/>
          <w:sz w:val="18"/>
          <w:szCs w:val="18"/>
        </w:rPr>
        <w:t>(комната в общеж.,ежемес. надбавки), примут студента ст. кур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u w:val="single"/>
        </w:rPr>
        <w:t>КОЛПАШЕВСКИЙ РАЙО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МОУ «Озеренская СОШ» -</w:t>
      </w:r>
      <w:r>
        <w:rPr/>
        <w:t xml:space="preserve"> уч. геогр.-обществ.-истории -22 часа </w:t>
      </w:r>
      <w:r>
        <w:rPr>
          <w:b/>
          <w:sz w:val="18"/>
          <w:szCs w:val="18"/>
        </w:rPr>
        <w:t>(временно)</w:t>
      </w:r>
      <w:r>
        <w:rPr/>
        <w:t xml:space="preserve"> тел.8(38254)24-175 </w:t>
      </w:r>
      <w:r>
        <w:rPr>
          <w:b/>
          <w:sz w:val="18"/>
          <w:szCs w:val="18"/>
        </w:rPr>
        <w:t>(примут студ. ст. курсов), (жилье, подъемные, раз. мат. помощ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г. СТРЕЖЕВО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>МОУ СОШ №4 –</w:t>
      </w:r>
      <w:r>
        <w:rPr/>
        <w:t>уч. географ.-18 час.,</w:t>
      </w:r>
      <w:r>
        <w:rPr>
          <w:b/>
          <w:sz w:val="18"/>
          <w:szCs w:val="18"/>
        </w:rPr>
        <w:t xml:space="preserve">(на время декр. отп. с перспект. на постоян.), </w:t>
      </w:r>
      <w:r>
        <w:rPr/>
        <w:t>тел.8(38259) 5-75-3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>МОУ СОШ №5 –</w:t>
      </w:r>
      <w:r>
        <w:rPr/>
        <w:t>уч. истории(5, 10 кл.) -18 час., тел. 8(38259) 5-44-97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ТОМСКИЙ РАЙОН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>МОУ «Моряковская СОШ» -</w:t>
      </w:r>
      <w:r>
        <w:rPr/>
        <w:t xml:space="preserve">уч. географии- 22 часа, </w:t>
      </w:r>
      <w:r>
        <w:rPr>
          <w:b/>
          <w:sz w:val="18"/>
          <w:szCs w:val="18"/>
        </w:rPr>
        <w:t>(разовая мат. помощь)</w:t>
      </w:r>
      <w:r>
        <w:rPr/>
        <w:t>, тел. 927-655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ШЕГАРСКИЙ РАЙОН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 xml:space="preserve">МОУ «Монастырская СОШ» - </w:t>
      </w:r>
      <w:r>
        <w:rPr/>
        <w:t xml:space="preserve">уч. истории – 22 часа, </w:t>
      </w:r>
      <w:r>
        <w:rPr>
          <w:b/>
          <w:sz w:val="18"/>
          <w:szCs w:val="18"/>
        </w:rPr>
        <w:t>(съемное жилье),</w:t>
      </w:r>
      <w:r>
        <w:rPr/>
        <w:t xml:space="preserve"> тел. 8(38247) 29-8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 xml:space="preserve">МОУ «Новоильинская СОШ» - </w:t>
      </w:r>
      <w:r>
        <w:rPr/>
        <w:t xml:space="preserve">уч. истории – 18 час., </w:t>
      </w:r>
      <w:r>
        <w:rPr>
          <w:b/>
          <w:sz w:val="18"/>
          <w:szCs w:val="18"/>
        </w:rPr>
        <w:t>(съемное жилье),</w:t>
      </w:r>
      <w:r>
        <w:rPr/>
        <w:t xml:space="preserve"> тел. 8(38247) 29-68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 xml:space="preserve">МОУ «Побединская СОШ» - </w:t>
      </w:r>
      <w:r>
        <w:rPr/>
        <w:t xml:space="preserve">уч. истории – 18 час., </w:t>
      </w:r>
      <w:r>
        <w:rPr>
          <w:b/>
          <w:sz w:val="18"/>
          <w:szCs w:val="18"/>
        </w:rPr>
        <w:t>(съемное жилье),</w:t>
      </w:r>
      <w:r>
        <w:rPr/>
        <w:t xml:space="preserve"> тел. 8(38247) 42-16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77" w:hanging="360"/>
      </w:pPr>
      <w:rPr>
        <w:sz w:val="24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b w:val="false"/>
      <w:sz w:val="24"/>
    </w:rPr>
  </w:style>
  <w:style w:type="character" w:styleId="WW8Num10z0">
    <w:name w:val="WW8Num10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00:00Z</dcterms:created>
  <dc:creator>*</dc:creator>
  <dc:description/>
  <cp:keywords/>
  <dc:language>en-US</dc:language>
  <cp:lastModifiedBy>OEM</cp:lastModifiedBy>
  <dcterms:modified xsi:type="dcterms:W3CDTF">2010-03-09T17:00:00Z</dcterms:modified>
  <cp:revision>2</cp:revision>
  <dc:subject/>
  <dc:title>ВАКАНСИИ 2010</dc:title>
</cp:coreProperties>
</file>