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ПИСОК ДИПЛОМНЫХ РАБОТ </w:t>
      </w:r>
    </w:p>
    <w:p>
      <w:pPr>
        <w:pStyle w:val="Normal"/>
        <w:jc w:val="center"/>
        <w:rPr/>
      </w:pPr>
      <w:r>
        <w:rPr/>
        <w:t>кафедры всеобщей истории на 2010-2011 уч.г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Бычкова Ю.В. Экономические проблемы европейской интеграции (науч.рук. - Грошева Г.В.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Гужавина Е.Б. Американская и Европейская модели мультикультурализма (конец 1960-х — 2000-е гг.: сравнительный анализ (науч.рук. - Грошева Г.В.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Тенищева Е.Ф. Европейские маргиналы в XVI — XVIII вв. (науч.рук. -Соболевский А.В.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Никифорова Н.Г. Внутренняя политика французского абсолютизма XVI I — XVIII вв.: сравнительный аспект  (науч.рук. -Соболевский А.В.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Кленова М.В. Культурная политика Людовика  XIV  (науч.рук. - Гончарова Т.А.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Манохина Ю.Г. Культурная политика европейских монархов XVII — XVIII вв. (науч.рук. -Соболевский А.В.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Цаплина Д.А. Дискуссионные вопросы истории первоначального христианства (II — III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56:58Z</dcterms:created>
  <dc:creator/>
  <dc:description/>
  <dc:language>en-US</dc:language>
  <cp:lastModifiedBy/>
  <cp:revision>1</cp:revision>
  <dc:subject/>
  <dc:title/>
</cp:coreProperties>
</file>