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Ларина Анна Викторовна</w:t>
      </w:r>
      <w:r>
        <w:rPr/>
        <w:t xml:space="preserve"> родилась 5 декабря 1977 года в городе Томске. В 1999 г. окончила Томский Государственный педагогический университет по специальности: «История» с дополнительной специальностью «Филология», с присвоением квалификации «Учитель истории и немецкого языка».</w:t>
      </w:r>
    </w:p>
    <w:p>
      <w:pPr>
        <w:pStyle w:val="Normal"/>
        <w:spacing w:before="60" w:after="0"/>
        <w:ind w:firstLine="709"/>
        <w:jc w:val="both"/>
        <w:rPr/>
      </w:pPr>
      <w:r>
        <w:rPr/>
        <w:t>Обучаясь в университете, А.В. Ларина получила дополнительное образование на факультете дополнительных профессий ТГПУ «Спортивный туризм», с присвоением квалификации «Инструктор спортивного туризма». Трудовой педагогический стаж начала с мая 1997 года, когда была принята в Центр детско-юношеского туризма и экологии «КЕДР» на должность руководителя кружков. После окончания ВУЗа, с 1999 года работала учителем истории в школе № 9 г. Томска. В 2000 году переведена в среднюю общеобразовательную школу № 32, где и работает до настоящего времени учителем истории и обществознания Первой квалификационной категории.</w:t>
      </w:r>
    </w:p>
    <w:p>
      <w:pPr>
        <w:pStyle w:val="Normal"/>
        <w:spacing w:before="60" w:after="0"/>
        <w:ind w:firstLine="720"/>
        <w:jc w:val="both"/>
        <w:rPr/>
      </w:pPr>
      <w:r>
        <w:rPr/>
        <w:t>Для развития способностей учащихся Анна Викторовна использует технологию проектной деятельности, как в урочной, так и во внеурочной деятельности, целью которой является научить учащихся приобретать знания самостоятельно, используя разные источники информации, работать в творческих группах, анализировать, делать обобщение, строить гипотезы.</w:t>
      </w:r>
    </w:p>
    <w:p>
      <w:pPr>
        <w:pStyle w:val="Normal"/>
        <w:spacing w:before="60" w:after="0"/>
        <w:ind w:firstLine="720"/>
        <w:jc w:val="both"/>
        <w:rPr/>
      </w:pPr>
      <w:r>
        <w:rPr/>
        <w:t>А.В. Ларина развивает практические навыки в работе с историческими текстами и при анализе документов; обучает терпимости к иным точкам зрения и формулировке своей; акцентирует внимание на роли личности в истории, дает разнообразные трактовки событий исторического прошлого. Периодически проводит театрализованные уроки и школьные конкурсы («Древний Восток», «Рыцарский турнир», «Офицерское воспитание – по стопам Суворова»)…</w:t>
      </w:r>
    </w:p>
    <w:p>
      <w:pPr>
        <w:pStyle w:val="Normal"/>
        <w:spacing w:before="60" w:after="0"/>
        <w:ind w:firstLine="720"/>
        <w:jc w:val="both"/>
        <w:rPr/>
      </w:pPr>
      <w:r>
        <w:rPr/>
        <w:t>Одобряет стратегию сотрудничества с внешкольными учреждениями. Во внеурочной деятельности уделяет внимание межпредметным связям. Осуществляет интеграцию учебных предметов (история, обществознание, география, ОБЖ, физика, химия, экология, биология, анатомия, литература), активно практикуя её в туризме. Значительное внимание уделяет экологической работе. Многие из ее учеников ежегодно участвуют в экологических и туристских слетах, соревнованиях, фотоконкурсах, фестивалях.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/>
        <w:t>В дополнительном образовании школьников для себя Анна Викторовна твёрдо выбрала основным направлением деятельности спортивные походы, к которым готовится сама и готовит участников в течение года, а совершает их, как правило, в каникулярное время. А.В. Ларина имеет разряд КМС по спортивному туризму и звание «Инструктор спортивного туризма», что даёт ей возможность свободно использовать средства пешеходного, горного, водного и спелео туризма для расширения кругозора детей и активно реализовывать региональный компонент в курсе «Сибиреведение».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С декабря 2008 года А.В. Ларина возглавляет региональную Томскую общественную организацию «Детско-юношеское экологическое объединение «Муравейник». Является организатором школьных и городских конференций и фестивалей по истории и краеведению «Путь к истокам», «Друзья таёжного края». </w:t>
      </w:r>
    </w:p>
    <w:p>
      <w:pPr>
        <w:pStyle w:val="Normal"/>
        <w:spacing w:before="60" w:after="0"/>
        <w:ind w:firstLine="720"/>
        <w:jc w:val="both"/>
        <w:rPr/>
      </w:pPr>
      <w:r>
        <w:rPr/>
        <w:t>Анна Викторовна имеет публикации по вопросам педагогики: «Спортивный туризм – средство воспитания и образования детей» (Материалы Всероссийской научно-практической конференции, посвященной 60-летия, ТОИПКРО, 2005 г.), «Практическое изучение Сибири методами активного краеведения» (ТОИПКРО, 2005 г.).</w:t>
      </w:r>
    </w:p>
    <w:p>
      <w:pPr>
        <w:pStyle w:val="Normal"/>
        <w:spacing w:before="60" w:after="0"/>
        <w:ind w:firstLine="709"/>
        <w:jc w:val="both"/>
        <w:rPr/>
      </w:pPr>
      <w:r>
        <w:rPr/>
        <w:t>В туризме Анна Викторовна нашла воплощение своей мечты и видит дальнейшее поприще для творческой реализации. Её спортивное и педагогическое совершенствование шло одновременно со становлением и расцветом детско-юношеского коллектива единомышленников «Юнтур», которому идёт 8 лет и сформирована группа. Сейчас это повзрослевший круг единомышленников, надёжных и отзывчивых, да ещё новичков, мечтающих о путешествиях.</w:t>
      </w:r>
    </w:p>
    <w:p>
      <w:pPr>
        <w:pStyle w:val="Normal"/>
        <w:rPr/>
      </w:pPr>
      <w:r>
        <w:rPr/>
        <w:t>А.В. Ларина имеет опыт в пяти видах туризма (пешеходный, горный, водный, спелео), в трёх из них – опыт руководства. На 2009 г. являюется единственным учителем в городе Томске, имеющим разряд КМС по спортивному туризму.</w:t>
      </w:r>
    </w:p>
    <w:p>
      <w:pPr>
        <w:pStyle w:val="Normal"/>
        <w:rPr/>
      </w:pPr>
      <w:r>
        <w:rPr/>
        <w:t xml:space="preserve">Высшие туристские достиж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97"/>
        <w:jc w:val="both"/>
        <w:rPr/>
      </w:pPr>
      <w:r>
        <w:rPr/>
        <w:t>2004 г. Горный поход повышения квалификации (Северный Тянь-Шань, Заилийский и Кунгей Алатау) V категория сложности, 20 дней, участник, справка ОМК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97"/>
        <w:jc w:val="both"/>
        <w:rPr/>
      </w:pPr>
      <w:r>
        <w:rPr/>
        <w:t>2006 г. Водный поход повышения квалификации (Восточный Саян, р. Жом-Болок-Ока) V категория сложности, 25 дней, участник, справка ОМКК, 184 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97"/>
        <w:jc w:val="both"/>
        <w:rPr/>
      </w:pPr>
      <w:r>
        <w:rPr/>
        <w:t xml:space="preserve">2007 г. Водный поход повышения квалификации (Алтай, р. Урсул - Катунь) IV категория сложности, 13 дней, участие, справка ОМК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1122" w:hanging="397"/>
        <w:jc w:val="both"/>
        <w:rPr/>
      </w:pPr>
      <w:r>
        <w:rPr/>
        <w:t xml:space="preserve">2008 г. Горный поход </w:t>
      </w:r>
      <w:r>
        <w:rPr>
          <w:lang w:val="en-US"/>
        </w:rPr>
        <w:t>III</w:t>
      </w:r>
      <w:r>
        <w:rPr/>
        <w:t xml:space="preserve"> категории сложности (Горный Алтай, 15 дней), руковод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53:00Z</dcterms:created>
  <dc:creator>Аня</dc:creator>
  <dc:description/>
  <cp:keywords/>
  <dc:language>en-US</dc:language>
  <cp:lastModifiedBy>Gala</cp:lastModifiedBy>
  <dcterms:modified xsi:type="dcterms:W3CDTF">2009-07-27T13:22:00Z</dcterms:modified>
  <cp:revision>4</cp:revision>
  <dc:subject/>
  <dc:title/>
</cp:coreProperties>
</file>