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284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56660</wp:posOffset>
            </wp:positionH>
            <wp:positionV relativeFrom="paragraph">
              <wp:posOffset>-71755</wp:posOffset>
            </wp:positionV>
            <wp:extent cx="2879090" cy="3811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Козубенко Олег Владимирович</w:t>
      </w:r>
    </w:p>
    <w:p>
      <w:pPr>
        <w:pStyle w:val="Normal"/>
        <w:ind w:left="0" w:right="0" w:firstLine="284"/>
        <w:jc w:val="center"/>
        <w:rPr/>
      </w:pPr>
      <w:r>
        <w:rPr/>
        <w:t>Заместитель директора по научно-методической работе, учитель истории и обществознания ОГОУ КШИ «Северский кадетский корпус»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высшей квалификационной категории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 педагогической работы - 8 лет,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Высшее образование (ТГПУ, ИФ, 2003г.), Учитель истории, социальный педагог.</w:t>
      </w:r>
    </w:p>
    <w:p>
      <w:pPr>
        <w:pStyle w:val="TextBodyIndent"/>
        <w:ind w:left="0" w:right="0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righ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ографическая справк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Родился 3 июля 1980 года в г. Томске-7 (Северск). С 1987 по 1997 учился в средней школе № 197 г. Северска. В 1998 г. поступил на исторический факультет ТГПУ по специальности «Учитель истории - социальный педагог». В университете являлся одним из создателей и активных участников студенческого дискуссионного клуба «Школа ритора». Был активистом Студенческого Центра Педагогических Инициатив, образованном в ТГПУ в 1998 г. За время обучения в университете получил большой опыт работы воспитателем и старшим вожатым в системе ДОЛ г. Томска. С 1 апреля 2002 года начал свою профессиональную деятельность в МУ «Школа-интернат №82 в должности социального педагога. В 2003 году окончил университет с отличием и с 1 сентября 2003 года стал учителем истории. С сентября 2007 года работал преподавателем истории и обществознания в МОУ Сибирский лицей г. Томска. В феврале 2008 года стал победителем Сибирской ярмарки «Учсиб-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» (золотая медаль и диплом) в номинации «</w:t>
      </w:r>
      <w:r>
        <w:rPr>
          <w:spacing w:val="-6"/>
          <w:sz w:val="24"/>
          <w:szCs w:val="24"/>
        </w:rPr>
        <w:t>за развитие инновационных образовательных программ для молодежи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августа 2008 года – заместитель директора по научно-методической работе Областного государственного общеобразовательного учреждения Кадетская школа-интернат «Северский кадетский корпус»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разовании - сторонник исследовательских, проблемных, игровых форм и технологий, на которых учит мыслить, общаться, сотрудничать. Уроки проходят в живой, творческой атмосфере, когда между учителем и учениками действительно устанавливается положительное общение и взаимодействи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й и профессиональный интерес лежит в областях: педагогика, история, философия, религиоведение, культурология, логика, риторика, информационные технологии, управление педагогическими системами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На сегодняшний день в активном научно-методическом багаже педагога такие темы как «Использование информационно-коммуникативных, игровых технологий на уроках истории и обществознания», «Духовно-нравственное воспитание», «Семья и ее ценности как основа нравственного поведения человека», «Развитие интеллектуально-</w:t>
      </w:r>
      <w:r>
        <w:rPr>
          <w:spacing w:val="-6"/>
          <w:sz w:val="24"/>
          <w:szCs w:val="24"/>
        </w:rPr>
        <w:t>коммуникативного пространства школы как фактор личностного и профессионального самоопределения</w:t>
      </w:r>
      <w:r>
        <w:rPr>
          <w:sz w:val="24"/>
          <w:szCs w:val="24"/>
        </w:rPr>
        <w:t xml:space="preserve"> учащихся». В рамках этих тем и проектов им разрабатываются и реализуются уроки, внеклассные занятия, клубы, образовательные события и мероприятия. Постоянный участник оргкомитета Кирилло-Мефодиевских чтений.</w:t>
      </w:r>
    </w:p>
    <w:p>
      <w:pPr>
        <w:pStyle w:val="Normal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нтересы: путешествия, фотография, музыка.</w:t>
      </w:r>
    </w:p>
    <w:p>
      <w:pPr>
        <w:pStyle w:val="Normal"/>
        <w:ind w:left="0" w:right="0" w:firstLine="28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Женат. Жена - Козубенко (Глебенкова) Анастасия Борисовна, 1983 года рождения. В семье трое детей. Две дочери - Елизавета и Мелания и сын Платон.</w:t>
      </w:r>
    </w:p>
    <w:p>
      <w:pPr>
        <w:pStyle w:val="Normal"/>
        <w:ind w:left="0" w:right="0" w:firstLine="284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040" w:right="0" w:firstLine="1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43:00Z</dcterms:created>
  <dc:creator>ХЕЛЕК</dc:creator>
  <dc:description/>
  <dc:language>en-US</dc:language>
  <cp:lastModifiedBy>ХЕЛЕК</cp:lastModifiedBy>
  <dcterms:modified xsi:type="dcterms:W3CDTF">2009-09-16T00:46:00Z</dcterms:modified>
  <cp:revision>6</cp:revision>
  <dc:subject/>
  <dc:title>Козубенко Олег Владимирович</dc:title>
</cp:coreProperties>
</file>