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талья Николаевна Кайрова (Полищук) закончила Томский педагогический институт, факультет иностранных языков по специальности «История и английский язык» в 1992 году и в этом же году была принята на кафедру английского языка Томского политехнического университета на должность старшего преподавателя кафедры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02 года Н.Н. Кайрова работает в отделе организации научно-исследовательской работы студентов и молодых ученых научного управления в должности ведущего специалиста, занимаясь организацией молодежных конференций, проводимых Томским политехническим университетом, организацией участия молодых исследователей в научных мероприятиях в России и за рубежом. Основная ее деятельность в настоящее время связана с организацией конкурсов различного уровня, проводимых Томским политехническим университетом, а также организацией участия студентов и молодых учёных в областных, региональных, российских и международных конкурсах грантов, премий, стипендий, научных разработок и т. п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05 года Наталья Николаевна работает в составе экспертной комиссии областного конкурса на соискание Премии Томской области в сфере образования, науки, здравоохранения и культуры по номинации «Премии студентам очной формы обучения образовательных учреждений высшего профессионального образования», а с 2006 года в составе экспертной комиссии областного конкурса на соискание стипендии Губернатора Томской области. Награждена дипломами за вклад в развитие Томского политехнического университета, благодарностью администрации Томской области за личный вклад в становление и развитие системы конкурсного отбора талантливой студенческой молодё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8:08:00Z</dcterms:created>
  <dc:creator>Natalia</dc:creator>
  <dc:description/>
  <dc:language>en-US</dc:language>
  <cp:lastModifiedBy>Natalia</cp:lastModifiedBy>
  <dcterms:modified xsi:type="dcterms:W3CDTF">2009-03-02T08:14:00Z</dcterms:modified>
  <cp:revision>2</cp:revision>
  <dc:subject/>
  <dc:title>Кайрова Н</dc:title>
</cp:coreProperties>
</file>