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одержание музейной практики определяется следующими целями и задачами:</w:t>
      </w:r>
    </w:p>
    <w:p>
      <w:pPr>
        <w:pStyle w:val="TextBodyIndent"/>
        <w:numPr>
          <w:ilvl w:val="0"/>
          <w:numId w:val="3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углубление и закрепление теоретических знаний по дисциплинам предметной подготовки (истории России, археологии, вспомогательным историческим дисциплинам, различным разделам всеобщей истории),</w:t>
      </w:r>
    </w:p>
    <w:p>
      <w:pPr>
        <w:pStyle w:val="TextBodyIndent"/>
        <w:numPr>
          <w:ilvl w:val="0"/>
          <w:numId w:val="3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овладение основами музееведения, музееведческого исследования экспонатов,</w:t>
      </w:r>
    </w:p>
    <w:p>
      <w:pPr>
        <w:pStyle w:val="TextBodyIndent"/>
        <w:numPr>
          <w:ilvl w:val="0"/>
          <w:numId w:val="3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ознакомление с экспозициями и фондами исторических и краеведческих музеев региона,</w:t>
      </w:r>
    </w:p>
    <w:p>
      <w:pPr>
        <w:pStyle w:val="TextBodyIndent"/>
        <w:numPr>
          <w:ilvl w:val="0"/>
          <w:numId w:val="3"/>
        </w:numPr>
        <w:ind w:lef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студентов умений, необходимых при организации музеев и проведении экскурсий,</w:t>
      </w:r>
    </w:p>
    <w:p>
      <w:pPr>
        <w:pStyle w:val="TextBodyIndent"/>
        <w:numPr>
          <w:ilvl w:val="0"/>
          <w:numId w:val="3"/>
        </w:numPr>
        <w:ind w:lef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и практических навыков использования экспозиций музеев в исследовательской работе, в преподавании истории в школе, во внеклассной работе с учащимис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Музейная практика проводится на базе исторических и краеведческих музеев, выставочных центров и т.д. Зачет за практику студенты получают при условии написания итоговой работы (реферата) по теоретическим проблемам музееведения и самостоятельного проведения обзорной тематической экскурс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по теоретической части музейной (учебной) практики</w:t>
      </w:r>
    </w:p>
    <w:p>
      <w:pPr>
        <w:pStyle w:val="Normal"/>
        <w:numPr>
          <w:ilvl w:val="0"/>
          <w:numId w:val="2"/>
        </w:numPr>
        <w:rPr/>
      </w:pPr>
      <w:r>
        <w:rPr/>
        <w:t>Понятия «музей» и «музееведение».</w:t>
      </w:r>
    </w:p>
    <w:p>
      <w:pPr>
        <w:pStyle w:val="Normal"/>
        <w:numPr>
          <w:ilvl w:val="0"/>
          <w:numId w:val="2"/>
        </w:numPr>
        <w:rPr/>
      </w:pPr>
      <w:r>
        <w:rPr/>
        <w:t>Объект и предмет музеевед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циальные функции музея. </w:t>
      </w:r>
    </w:p>
    <w:p>
      <w:pPr>
        <w:pStyle w:val="Normal"/>
        <w:numPr>
          <w:ilvl w:val="0"/>
          <w:numId w:val="2"/>
        </w:numPr>
        <w:rPr/>
      </w:pPr>
      <w:r>
        <w:rPr/>
        <w:t>Музейная коммуникация: понятие, модели коммуникации.</w:t>
      </w:r>
    </w:p>
    <w:p>
      <w:pPr>
        <w:pStyle w:val="Normal"/>
        <w:numPr>
          <w:ilvl w:val="0"/>
          <w:numId w:val="2"/>
        </w:numPr>
        <w:rPr/>
      </w:pPr>
      <w:r>
        <w:rPr/>
        <w:t>Профильная классификация музеев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музеев по признаку общественного назначения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музеев по способу осуществления функции документир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ение мемориального музея, его признаки. 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музеев по административно-территориальному признак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ассификация музеев по юридическому положению. </w:t>
      </w:r>
    </w:p>
    <w:p>
      <w:pPr>
        <w:pStyle w:val="Normal"/>
        <w:numPr>
          <w:ilvl w:val="0"/>
          <w:numId w:val="2"/>
        </w:numPr>
        <w:rPr/>
      </w:pPr>
      <w:r>
        <w:rPr/>
        <w:t>Государственная музейная сеть и ее современное состояние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направления и виды научно-исследовательской работы в музе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е «фонды музея». Структура фондов. </w:t>
      </w:r>
    </w:p>
    <w:p>
      <w:pPr>
        <w:pStyle w:val="Normal"/>
        <w:numPr>
          <w:ilvl w:val="0"/>
          <w:numId w:val="2"/>
        </w:numPr>
        <w:rPr/>
      </w:pPr>
      <w:r>
        <w:rPr/>
        <w:t>Понятия «предмет музейного значения», «музейный предмет», «экспонат».</w:t>
      </w:r>
    </w:p>
    <w:p>
      <w:pPr>
        <w:pStyle w:val="Normal"/>
        <w:numPr>
          <w:ilvl w:val="0"/>
          <w:numId w:val="2"/>
        </w:numPr>
        <w:rPr/>
      </w:pPr>
      <w:r>
        <w:rPr/>
        <w:t>Типы музейных предметов.</w:t>
      </w:r>
    </w:p>
    <w:p>
      <w:pPr>
        <w:pStyle w:val="Normal"/>
        <w:numPr>
          <w:ilvl w:val="0"/>
          <w:numId w:val="2"/>
        </w:numPr>
        <w:rPr/>
      </w:pPr>
      <w:r>
        <w:rPr/>
        <w:t>Свойства музейного предмета.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музейных предметов.</w:t>
      </w:r>
    </w:p>
    <w:p>
      <w:pPr>
        <w:pStyle w:val="Normal"/>
        <w:numPr>
          <w:ilvl w:val="0"/>
          <w:numId w:val="2"/>
        </w:numPr>
        <w:rPr/>
      </w:pPr>
      <w:r>
        <w:rPr/>
        <w:t>Комплектование музейных фонд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ет музейных фондов. </w:t>
      </w:r>
    </w:p>
    <w:p>
      <w:pPr>
        <w:pStyle w:val="Normal"/>
        <w:numPr>
          <w:ilvl w:val="0"/>
          <w:numId w:val="2"/>
        </w:numPr>
        <w:rPr/>
      </w:pPr>
      <w:r>
        <w:rPr/>
        <w:t>Консервация и реставрация фондов.</w:t>
      </w:r>
    </w:p>
    <w:p>
      <w:pPr>
        <w:pStyle w:val="Normal"/>
        <w:numPr>
          <w:ilvl w:val="0"/>
          <w:numId w:val="2"/>
        </w:numPr>
        <w:rPr/>
      </w:pPr>
      <w:r>
        <w:rPr/>
        <w:t>Система хранения музейных фондов.</w:t>
      </w:r>
    </w:p>
    <w:p>
      <w:pPr>
        <w:pStyle w:val="Normal"/>
        <w:numPr>
          <w:ilvl w:val="0"/>
          <w:numId w:val="2"/>
        </w:numPr>
        <w:rPr/>
      </w:pPr>
      <w:r>
        <w:rPr/>
        <w:t>Методы построения экспозиции.</w:t>
      </w:r>
    </w:p>
    <w:p>
      <w:pPr>
        <w:pStyle w:val="Normal"/>
        <w:numPr>
          <w:ilvl w:val="0"/>
          <w:numId w:val="2"/>
        </w:numPr>
        <w:rPr/>
      </w:pPr>
      <w:r>
        <w:rPr/>
        <w:t>Экспозиционные материалы.</w:t>
      </w:r>
    </w:p>
    <w:p>
      <w:pPr>
        <w:pStyle w:val="Normal"/>
        <w:numPr>
          <w:ilvl w:val="0"/>
          <w:numId w:val="2"/>
        </w:numPr>
        <w:rPr/>
      </w:pPr>
      <w:r>
        <w:rPr/>
        <w:t>Система текстов в экспозиции.</w:t>
      </w:r>
    </w:p>
    <w:p>
      <w:pPr>
        <w:pStyle w:val="Normal"/>
        <w:numPr>
          <w:ilvl w:val="0"/>
          <w:numId w:val="2"/>
        </w:numPr>
        <w:rPr/>
      </w:pPr>
      <w:r>
        <w:rPr/>
        <w:t>Научное проектирование экспозиции.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ое проектирование экспози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ы культурно-образовательной деятельности музее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зейная аудитория и ее изучени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ецифика культурно-образовательной деятельности школьных музеев. </w:t>
      </w:r>
    </w:p>
    <w:p>
      <w:pPr>
        <w:pStyle w:val="Normal"/>
        <w:numPr>
          <w:ilvl w:val="0"/>
          <w:numId w:val="2"/>
        </w:numPr>
        <w:rPr/>
      </w:pPr>
      <w:r>
        <w:rPr/>
        <w:t>История музееведения в России.</w:t>
      </w:r>
    </w:p>
    <w:p>
      <w:pPr>
        <w:pStyle w:val="Normal"/>
        <w:numPr>
          <w:ilvl w:val="0"/>
          <w:numId w:val="2"/>
        </w:numPr>
        <w:rPr/>
      </w:pPr>
      <w:r>
        <w:rPr/>
        <w:t>История музееведения за рубежо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Литература по музееведению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Cs/>
        </w:rPr>
      </w:pPr>
      <w:r>
        <w:rPr>
          <w:bCs/>
        </w:rPr>
        <w:t>Бельфор Н.Н., Соколова Н.Д., Столяров Б.А. Мир музея. Учебное пособие для учителей начальной школы. СПб., 2000.</w:t>
      </w:r>
    </w:p>
    <w:p>
      <w:pPr>
        <w:pStyle w:val="Normal1"/>
        <w:widowControl/>
        <w:numPr>
          <w:ilvl w:val="0"/>
          <w:numId w:val="7"/>
        </w:numPr>
        <w:snapToGrid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лкина Т.В. Музееведение: основы создания экспозиции. Учебно-методическое пособие для специализации 032614 «Историческое краеведение и музееведение» на исторических факультетах педагогических университетов. Томск, ТГПУ, 2004.</w:t>
      </w:r>
    </w:p>
    <w:p>
      <w:pPr>
        <w:pStyle w:val="Normal1"/>
        <w:widowControl/>
        <w:numPr>
          <w:ilvl w:val="0"/>
          <w:numId w:val="4"/>
        </w:numPr>
        <w:snapToGrid w:val="false"/>
        <w:ind w:left="0" w:firstLine="709"/>
        <w:jc w:val="both"/>
        <w:rPr/>
      </w:pPr>
      <w:r>
        <w:rPr>
          <w:sz w:val="24"/>
          <w:szCs w:val="24"/>
        </w:rPr>
        <w:t xml:space="preserve">Галкина Т.В., Петунина О.О. Краткий словарь музейных терминов. </w:t>
      </w:r>
      <w:r>
        <w:rPr>
          <w:bCs/>
          <w:sz w:val="24"/>
          <w:szCs w:val="24"/>
        </w:rPr>
        <w:t>Учебно-методическое пособие для специализации 032614 «Историческое краеведение и музееведение» на исторических факультетах педагогических университетов. Томск, ТГПУ, 2004.</w:t>
      </w:r>
    </w:p>
    <w:p>
      <w:pPr>
        <w:pStyle w:val="Normal1"/>
        <w:widowControl/>
        <w:numPr>
          <w:ilvl w:val="0"/>
          <w:numId w:val="4"/>
        </w:numPr>
        <w:snapToGrid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рд Барри, Лорд Д. Гэйл Менеджмент в музейном деле. М., 2002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Лысикова О.В. Музеи мира. М., 2002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Мазный Н.К., Поляков Т.П., Шулепова Э.А. Музейная выставка: история, проблемы, перспективы. М., 1997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Музей для всех. М., 2003. Сборник трудов лаборатории «Музейная педагогика».Вып. 4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Музей и общество. Проблемы взаимодействия. М., 2001. Сборник трудов лаборатории «Музейная педагогика». Вып. 3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Музейная экспозиция: теория и практика. Искусство экспозиции. Новые сценарии и концепции: Сборник научных статей. / Российский институт культурологии.  М, 1997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Образовательная деятельность художественного музея. Труды Российского центра музейной педагогики и детского творчества. СПб., 2002 г. Вып. 6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Поляков Т.П. Мифология музейного проектирования. М., 2003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Соколова Н.Д.. Ты пришел в музей. Детский путеводитель. СПб., 2003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Столяров Б.А. Государственный Русский музей. Встреча с Русским музеем. Путеводитель для школьников. СПб., 2003 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</w:rPr>
      </w:pPr>
      <w:r>
        <w:rPr>
          <w:bCs/>
        </w:rPr>
        <w:t>Столяров Б.А. Педагогика художественного музея: от истоков до современности. Спб.,1999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>Столяров Б.А., Соколова Н.Д, Алексеева Н.А. Основы экскурсионного дела. Учебное пособие для студентов педагогических вузов. СПб., 2002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</w:rPr>
        <w:t xml:space="preserve">Теория и практика музейного дела в России на рубеже </w:t>
      </w:r>
      <w:r>
        <w:rPr>
          <w:bCs/>
          <w:lang w:val="en-US"/>
        </w:rPr>
        <w:t>XX</w:t>
      </w:r>
      <w:r>
        <w:rPr>
          <w:bCs/>
        </w:rPr>
        <w:t>-</w:t>
      </w:r>
      <w:r>
        <w:rPr>
          <w:bCs/>
          <w:lang w:val="en-US"/>
        </w:rPr>
        <w:t>XXI</w:t>
      </w:r>
      <w:r>
        <w:rPr>
          <w:bCs/>
        </w:rPr>
        <w:t xml:space="preserve"> вв.: Труды Гос. ист. музея. М., 2001. Вып. 127.</w:t>
      </w:r>
    </w:p>
    <w:p>
      <w:pPr>
        <w:pStyle w:val="Normal1"/>
        <w:widowControl/>
        <w:numPr>
          <w:ilvl w:val="0"/>
          <w:numId w:val="4"/>
        </w:numPr>
        <w:snapToGrid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хневич М.Ю. Я поведу тебя в музей. М., 2001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б) дополнительная литератур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</w:rPr>
      </w:pPr>
      <w:r>
        <w:rPr>
          <w:bCs/>
        </w:rPr>
        <w:t>Жвитиашвили Н.Ю., Платонова О.В. Арттерапия в художественном музее. Учебное пособие для студентов гуманитарно-художественных вузов.- Спб, 2000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</w:rPr>
      </w:pPr>
      <w:r>
        <w:rPr>
          <w:bCs/>
        </w:rPr>
        <w:t>Концепция и программа эстетического воспитания молодежи в условиях взаимодействия школы и музея. СПб., 2001 г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Лысюк В.Г., Ефимов П.Г. Художественный образ и его пластическое воплощение (музейно-игровая методика). СПб., 2001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Маслова С.Г., Соколова Н.Д. Мы входим в мир прекрасного. Учебное пособие для воспитателей детских садов (издание исправленное и дополненное). СПб., 2003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Музей будущего: информационный менеджмент / Сост. А.В. Лебедев. М., 2001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Музей и новые технологии / Сост. и науч. Ред. Н.А. Никишин. М., 1999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Музейная педагогика в школе. СПб., 2002. Вып. 3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</w:rPr>
        <w:t>Музейные фонды и экспозиции в научно-образовательном процессе. Материалы Всероссийской научной конференции 18-20 марта 2002 г. Томск, 2002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Образовательная деятельность художественного музея. Труды Российского центра музейной педагогики и детского творчества. СПб., 2002 г. Вып. 7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Парч С. Домашний музей: История искусств от наскальной живописи до граффити. М., 1999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Российская музейная энциклопедия: В 2 т. / Рос. Ин-т культурологии. М., 2001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Скрипкина Л.И. Музей в системе постмодернистской парадигмы // Музей в современном мире: традиционализм и новаторство. М., 1999. С. 29 – 46. (Труды Гос. ист. музея; Вып. 104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Сто великих музеев мира / Автор-сост. Н.А. Ионина. М., 2001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Фролов А.И. Московские музеи. М., 1999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Хадсон К. Влиятельные музеи. Новосибирск, 2001.</w:t>
      </w:r>
    </w:p>
    <w:p>
      <w:pPr>
        <w:pStyle w:val="Normal"/>
        <w:ind w:firstLine="709"/>
        <w:rPr>
          <w:bCs/>
        </w:rPr>
      </w:pPr>
      <w:r>
        <w:rPr>
          <w:bCs/>
        </w:rPr>
        <w:t>6.2. Средства обеспечения освоения дисциплины</w:t>
      </w:r>
    </w:p>
    <w:p>
      <w:pPr>
        <w:pStyle w:val="Normal"/>
        <w:ind w:firstLine="709"/>
        <w:rPr>
          <w:bCs/>
        </w:rPr>
      </w:pPr>
      <w:r>
        <w:rPr>
          <w:bCs/>
        </w:rPr>
        <w:t>Видеофильмы о крупных мировых музеях: Эрмитаже, Лувре, Музее изобразительных искусств имени А.С. Пушкина, Государственном историческом музее, Третьяковской галерее.</w:t>
      </w:r>
    </w:p>
    <w:p>
      <w:pPr>
        <w:pStyle w:val="Normal"/>
        <w:jc w:val="center"/>
        <w:rPr>
          <w:bCs/>
        </w:rPr>
      </w:pPr>
      <w:r>
        <w:rPr>
          <w:bCs/>
        </w:rPr>
        <w:t>Специализированная музейная библиотека музея истории ТГП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по музейной педагогике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Галкина Т.В. Музееведение: детский музей. Учебно-методическое пособие для специализации 032614 «Историческое музееведение и краеведение» на исторических факультетах педагогических университетов. Томск: Изд-во ТГПУ, 2004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Лорд Барри, Лорд Д.  Гэйл Менеджмент в музейном деле. М., 2002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Массовая идейно-воспитательная работа // Музееведение. Музеи исторического профиля: Учеб. пособие для вузов по специальности история / Под. ред. К.Г. Левыкина, В. Хербста. – М., 1989. – Гл.10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Музеи. Маркетинг Менеджмент. / Сост. В.Ю. Дукельский. – М., 2001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Музей будущего: информационный менеджмент / Сост. А.В. Лебедев. М., 2001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Музей для всех. М.,2003.Сборник трудов лаборатории «Музейная педагогика». Вып. 4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Музей и новые технологии / Сост. и науч. ред. Н.А. Никишин. – М., 1999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Музей и общество. Проблемы взаимодействия. М., 2001. Сборник трудов лаборатории «Музейная педагогика». Вып. 3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бразовательная деятельность художественного музея. Труды Российского центра музейной педагогики и детского творчества. СПб., 2002 г. Вып. 6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бразовательная деятельность художественного музея. Труды Российского центра музейной педагогики и детского творчества. СПб., 2002 г. Вып. 7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толяров Б.А. Государственный Русский музей. Встреча с Русским музеем. Путеводитель для школьников. СПб., 2003 г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толяров Б.А. Педагогика художественного музея: от истоков до современности: Учеб. пособие для студентов гуманит.-худож. факультетов. – СПб., 1999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Столяров Б.А., Бойко А.Г., Рева Н.Д. Основы музейной педагогики: Учебный курс / Гос. Рус. музей; Рос. акад. образования. Сев.-Зап. Отд-ние. – СПб., 1996. 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толяров Б.А., Соколова Н.Д, Алексеева Н.А. Основы экскурсионного дела. Учебное пособие для студентов педагогических вузов. СПб., 2002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толяров Б.А.; Соколова Н.Д.; Алексеева Н.А. Основы экскурсионного дела. СПб. 200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Теория и практика музейного дела в России на рубеже </w:t>
      </w:r>
      <w:r>
        <w:rPr>
          <w:bCs/>
          <w:lang w:val="en-US"/>
        </w:rPr>
        <w:t>XX</w:t>
      </w:r>
      <w:r>
        <w:rPr>
          <w:bCs/>
        </w:rPr>
        <w:t>-</w:t>
      </w:r>
      <w:r>
        <w:rPr>
          <w:bCs/>
          <w:lang w:val="en-US"/>
        </w:rPr>
        <w:t>XXI</w:t>
      </w:r>
      <w:r>
        <w:rPr>
          <w:bCs/>
        </w:rPr>
        <w:t xml:space="preserve"> вв.: Труды Гос. ист. музея. М., 2001. Вып. 127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Юренева Т.Ю. Культурно-образовательная деятельность музеев // Музееведение: Учебник для высшей школы. – М., 2003 – Гл.6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Юренева Т.Ю. Менеджмент и маркетинг в музейном деле // Музееведение: Учебник для высшей школы. – М., 2003 – Гл.7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Юхневич М.Ю. Я поведу тебя в музей: Учебное пособие по музейной педагогике. – М., 2001.</w:t>
      </w:r>
    </w:p>
    <w:p>
      <w:pPr>
        <w:pStyle w:val="Normal"/>
        <w:ind w:firstLine="709"/>
        <w:rPr>
          <w:bCs/>
        </w:rPr>
      </w:pPr>
      <w:r>
        <w:rPr>
          <w:bCs/>
        </w:rPr>
        <w:t>б) дополнительная литератур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 xml:space="preserve">Гнедовский М.Б. Коммуникационный подход в музееведении: теоретические и прикладные аспекты: Дис. в виде науч. докл. … канд.ист.наук. – М., 1994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Лихтварк А. Музеи как образовательные и воспитательные учреждения // Образовательные и воспитательные задачи современного музея / Под. ред. Л.Г. Оршанского. – СПб., 1914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 xml:space="preserve">Медведева Е.Б. Музейная педагогика России и Германии: Автореф. дис. канд.ист.наук. – М., 1998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Медведева Е.Б., Юхневич М.Ю. Музейная педагогика как новая научная дисциплина // Ориентиры культурной политики: Информ. вып. № 4 / М-во культуры РФ. Рос. ин-т переподгот. Работников культуры, искусства и туризма; Гл. ИВЦ. – М., 1997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Музей и власть. / НИИ культуры. – М., 1991. – В 2 ч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 xml:space="preserve">Музейная педагогика в школе. СПб., 2002. Вып. 3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Музейная педагогика: междисциплинарные диалоги: Первая тетрадь. – СПб., 199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</w:rPr>
        <w:t xml:space="preserve">Музейные фонды и экспозиции в научно-образовательном процессе. Материалы Всероссийской научной конференции 18-20 марта 2002 г. Томск, 2002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</w:rPr>
        <w:t>Панкратова Т.И., Чумалова Т.В. Занятия и сценарии с элементами музейной педагогики для младших школьников. Первые шаги в мир культуры: учебно-методическое пособие. М.: Гуманитарный издательский центр ВЛАДОС, 2002 160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Поляков Т.П. Мифология музейного проектирования. М., 2003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Решетников Н.И. Музейная педагогика как теоретическая проблема // Музеи мира / НИИ культуры. – М., 1991. – (Музеевед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 xml:space="preserve">Российская музейная энциклопедия: В 2 т. / Рос. Ин-т культурологии. М., 200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Скрипкина Л.И. Музей в системе постмодернистской парадигмы // Музей в современном мире: традиционализм и новаторство. М., 1999. С. 29 – 46. (Труды Гос. ист. музея; Вып. 104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</w:rPr>
        <w:t xml:space="preserve">Стронг Р. Музей и коммуникация // </w:t>
      </w:r>
      <w:r>
        <w:rPr>
          <w:bCs/>
          <w:lang w:val="en-US"/>
        </w:rPr>
        <w:t>Museum</w:t>
      </w:r>
      <w:r>
        <w:rPr>
          <w:bCs/>
        </w:rPr>
        <w:t>. – 1983. - № 138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>Юхневич М.Ю. Разработка понятия музейная педагогика в зарубежном музееведении // Музееведение: вопросы теории и методики. – М., 1987. – (Сб. науч.тр./НИИ культур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2:07:00Z</dcterms:created>
  <dc:creator>Лебедев</dc:creator>
  <dc:description/>
  <cp:keywords/>
  <dc:language>en-US</dc:language>
  <cp:lastModifiedBy>KIR</cp:lastModifiedBy>
  <cp:lastPrinted>2007-12-03T09:17:00Z</cp:lastPrinted>
  <dcterms:modified xsi:type="dcterms:W3CDTF">2008-04-17T05:52:00Z</dcterms:modified>
  <cp:revision>47</cp:revision>
  <dc:subject/>
  <dc:title/>
</cp:coreProperties>
</file>