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НАЯ КАРТОЧКА</w:t>
      </w:r>
    </w:p>
    <w:p>
      <w:pPr>
        <w:pStyle w:val="Normal"/>
        <w:jc w:val="center"/>
        <w:rPr/>
      </w:pPr>
      <w:r>
        <w:rPr>
          <w:b/>
        </w:rPr>
        <w:t>по музейной (учебной)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ов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ого государственного педагогиче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ФИО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Факультета _____________ курса_____________ группы № _________________</w:t>
      </w:r>
    </w:p>
    <w:p>
      <w:pPr>
        <w:pStyle w:val="Normal"/>
        <w:spacing w:lineRule="auto" w:line="360"/>
        <w:jc w:val="both"/>
        <w:rPr/>
      </w:pPr>
      <w:r>
        <w:rPr/>
        <w:t>Специальности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оходил практику с _15.04.10 г._____________________ по __27.05.10 г.________________</w:t>
      </w:r>
    </w:p>
    <w:p>
      <w:pPr>
        <w:pStyle w:val="Normal"/>
        <w:spacing w:lineRule="auto" w:line="360"/>
        <w:jc w:val="both"/>
        <w:rPr/>
      </w:pPr>
      <w:r>
        <w:rPr/>
        <w:t>В музейном комплексе ТГПУ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575"/>
        <w:gridCol w:w="1216"/>
        <w:gridCol w:w="12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руководителя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 ________ Подпись ________  _________________ (_______________)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омск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Практика проходила в период с_________ .06.09 г. п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 07.09 г 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575"/>
        <w:gridCol w:w="1216"/>
        <w:gridCol w:w="12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руководителя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 ________ Подпись ________  _________________ (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факультетского руководителя практики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________ Подпись ________  _________________ (______________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33:00Z</dcterms:created>
  <dc:creator>stas</dc:creator>
  <dc:description/>
  <cp:keywords/>
  <dc:language>en-US</dc:language>
  <cp:lastModifiedBy>417-1</cp:lastModifiedBy>
  <cp:lastPrinted>2009-04-15T20:18:00Z</cp:lastPrinted>
  <dcterms:modified xsi:type="dcterms:W3CDTF">2010-05-15T04:39:00Z</dcterms:modified>
  <cp:revision>16</cp:revision>
  <dc:subject/>
  <dc:title>УЧЕТНАЯ КАРТОЧКА</dc:title>
</cp:coreProperties>
</file>