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ко-географ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еологии и эт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аем Вас принять участие в подготов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орника трудов  кафедры археологии и этнологии ТГ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еология и этнография Приобья: Материалы и исследования»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Выпуск</w:t>
      </w:r>
      <w:r>
        <w:rPr>
          <w:b/>
          <w:sz w:val="28"/>
          <w:szCs w:val="28"/>
          <w:lang w:val="de-DE"/>
        </w:rPr>
        <w:t xml:space="preserve"> 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Данный выпуск планируется посвятить памяти выдающегося томского этнографа Галины Ивановны Пелих. В связи с этим особо приветствуются публикации, связанные с деятельностью или творческим наследием Галины Ивановны, а также любые воспоминания о ней и документальные свидетель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:</w:t>
      </w:r>
      <w:r>
        <w:rPr/>
        <w:t xml:space="preserve"> Мы ждём тексты статей </w:t>
      </w:r>
      <w:r>
        <w:rPr>
          <w:b/>
          <w:u w:val="single"/>
        </w:rPr>
        <w:t>до 30 июня 2010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К тексту статьи на отдельном листе необходимо указать следующую информацию об авторах:</w:t>
      </w:r>
    </w:p>
    <w:p>
      <w:pPr>
        <w:pStyle w:val="Normal"/>
        <w:ind w:firstLine="709"/>
        <w:jc w:val="both"/>
        <w:rPr/>
      </w:pPr>
      <w:r>
        <w:rPr/>
        <w:t>1. Фамилия, имя, отчество (полностью).</w:t>
      </w:r>
    </w:p>
    <w:p>
      <w:pPr>
        <w:pStyle w:val="Normal"/>
        <w:ind w:firstLine="709"/>
        <w:jc w:val="both"/>
        <w:rPr/>
      </w:pPr>
      <w:r>
        <w:rPr/>
        <w:t>2. Ученая степень, ученое звание.</w:t>
      </w:r>
    </w:p>
    <w:p>
      <w:pPr>
        <w:pStyle w:val="Normal"/>
        <w:ind w:firstLine="709"/>
        <w:jc w:val="both"/>
        <w:rPr/>
      </w:pPr>
      <w:r>
        <w:rPr/>
        <w:t>3. Место работы, должность.</w:t>
      </w:r>
    </w:p>
    <w:p>
      <w:pPr>
        <w:pStyle w:val="Normal"/>
        <w:ind w:firstLine="709"/>
        <w:jc w:val="both"/>
        <w:rPr/>
      </w:pPr>
      <w:r>
        <w:rPr/>
        <w:t xml:space="preserve">4. Контактные данные (почтовые индекс и адрес, телефон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ребования к материалам, представляемым к публик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ём не более 0,5 печатного листа (до 11 страниц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атирование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кегль, 1 интервал; поля справа - 2,0 см, слева - 2,0 см, снизу и сверху – по 2,0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итекстовые сноски оформлять по образцу: [16, с. 26] первая цифра – номер издания из списка литературы (список составляется в алфавитном порядке), вторая – номер страниц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исок литературы оформлять по образцу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И.В., Петров А.А. Курганный могильник Бугор и культура населения Сибири. Томск</w:t>
      </w:r>
      <w:r>
        <w:rPr>
          <w:b/>
        </w:rPr>
        <w:t xml:space="preserve">: </w:t>
      </w:r>
      <w:r>
        <w:rPr/>
        <w:t>Изд-во Томского ун-та, 2008. 27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 И.В., Петров А.А. Методика системного изучения археологического источника. // Теория и практика археологических исследований: сб. науч. тр. Барнаул: Изд-во Алт. ун-та, 2005. Вып. 1. С. 11–12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иров Р.З. Малое и среднее предпринимательство Хакасии : роль банковского сектора // Деньги и кредит. 2003. № 9. С. 22–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ормление заго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.И. Ив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НЯТИИ «ГОРЛОВОЕ П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омский государственный педагогический университет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Заявки на участие и тексты статей принимаются в электронном варианте. </w:t>
      </w:r>
    </w:p>
    <w:p>
      <w:pPr>
        <w:pStyle w:val="Normal"/>
        <w:ind w:firstLine="720"/>
        <w:jc w:val="both"/>
        <w:rPr/>
      </w:pP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tuchka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ru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rambler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– Тучкова Наталья Анатольевна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u w:val="none"/>
            <w:lang w:val="en-US"/>
          </w:rPr>
          <w:t>tspu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kae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– секретарь кафедры Е.В. Чигрина;</w:t>
      </w:r>
    </w:p>
    <w:p>
      <w:pPr>
        <w:pStyle w:val="Normal"/>
        <w:ind w:firstLine="720"/>
        <w:jc w:val="both"/>
        <w:rPr/>
      </w:pPr>
      <w:r>
        <w:rPr/>
        <w:t>Тел. секретаря кафедры Елены Владимировны Чигриной: 89039546006</w:t>
      </w:r>
    </w:p>
    <w:sectPr>
      <w:type w:val="nextPage"/>
      <w:pgSz w:w="11906" w:h="16838"/>
      <w:pgMar w:left="85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chka_ru@rambler.ru" TargetMode="External"/><Relationship Id="rId3" Type="http://schemas.openxmlformats.org/officeDocument/2006/relationships/hyperlink" Target="mailto:tspu_kae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22:00Z</dcterms:created>
  <dc:creator>I</dc:creator>
  <dc:description/>
  <cp:keywords/>
  <dc:language>en-US</dc:language>
  <cp:lastModifiedBy>user</cp:lastModifiedBy>
  <cp:lastPrinted>2010-03-15T11:30:00Z</cp:lastPrinted>
  <dcterms:modified xsi:type="dcterms:W3CDTF">2010-03-15T05:31:00Z</dcterms:modified>
  <cp:revision>7</cp:revision>
  <dc:subject/>
  <dc:title>Томский государственный педагогический университет</dc:title>
</cp:coreProperties>
</file>