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51136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учно-образовательный центр «Институт инноваций в образовании» ТГ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управления образованием факультета психологии ТГ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ссоциация развития инновационного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семинар Школы гуманитарного управления и иссле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инноваци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работы  на 10-12 декабря 200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сто проведения Открытого семинара: Факультет  психологии ТГ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ервый день  10 декабря 14.00 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 xml:space="preserve"> 18.</w:t>
      </w:r>
      <w:r>
        <w:rPr>
          <w:b/>
          <w:sz w:val="28"/>
          <w:szCs w:val="28"/>
          <w:lang w:val="en-US"/>
        </w:rPr>
        <w:t>1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3.30 – 14.00. Регистрация участников Открытого семинара. </w:t>
      </w:r>
    </w:p>
    <w:p>
      <w:pPr>
        <w:pStyle w:val="Normal"/>
        <w:jc w:val="both"/>
        <w:rPr/>
      </w:pPr>
      <w:r>
        <w:rPr>
          <w:b/>
        </w:rPr>
        <w:t xml:space="preserve">14.00 – 14.45. Методологический семинар:  </w:t>
      </w:r>
      <w:r>
        <w:rPr/>
        <w:t>Обоснование</w:t>
      </w:r>
      <w:r>
        <w:rPr>
          <w:b/>
        </w:rPr>
        <w:t xml:space="preserve"> </w:t>
      </w:r>
      <w:r>
        <w:rPr/>
        <w:t>и различение эмпирической и концептуальной реальности образовательных инноваций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Ведущий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Г. Н. Прозументова д.п.н., проф., зав. каф. управления образованием ФП ТГУ, дир. НОЦ «Институт инноваций в образовании» ТГУ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4.45. – 16.20. Экспертно-аналитический семинар: </w:t>
      </w:r>
      <w:r>
        <w:rPr/>
        <w:t xml:space="preserve">концептуальные основания организации и исследования </w:t>
      </w:r>
      <w:r>
        <w:rPr>
          <w:i/>
        </w:rPr>
        <w:t xml:space="preserve">образовательных событий и образовательного действия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Выступления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Н. В. Волкова – к.п.н., доцент  БГПУ (г. Бийск),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. М. Долгова – директор МОУ СОШ «Эврика – развитие»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. Н. Колпаков – педагог   МОУ СОШ №49 г. Томска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6.35. – 18.10. Лаборатория гуманитарного исследования. </w:t>
      </w:r>
      <w:r>
        <w:rPr/>
        <w:t xml:space="preserve">Использование методик гуманитарного исследования для описания и анализа прецедентов инновационного образовательного опыта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Ведущие лаборатори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Г. Н. Прозументов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. Ю. Малкова д.п.н., доцент ФП ТГУ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. А. Сорокова  к.п.н., доцент ФП ТГУ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. Н. Калачикова ст. преподаватель ФП ТГУ. 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день 11 декабря 14.00. – 18.10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00. – 14.45. Методологический семинар. </w:t>
      </w:r>
      <w:r>
        <w:rPr/>
        <w:t>Подходы к концептуальному обоснованию и исследованию образовательной реальности инноваций: антропологический, гуманитарный, синергетический подход. Ведущий: Г. Н. Прозументова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14.45 - 16.20.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</w:rPr>
        <w:t xml:space="preserve">Экспертно-аналитический семинар.  </w:t>
      </w:r>
      <w:r>
        <w:rPr>
          <w:i/>
        </w:rPr>
        <w:t xml:space="preserve">Концептуальные основания организации и исследования </w:t>
      </w:r>
      <w:r>
        <w:rPr/>
        <w:t>образовательной деятельности и  образовательных организаций и институц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Выступления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О. Е. Богданова – к.п.н., ст. пФИЯ ТГУ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Л. В. Веснина – к.п.н., зам. предс. комитета по образованию и науке адм. Томской обл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Ж. В. Волкова – дир. РЦ «Филлипок», н.с. НОЦ «Институт инноваций в образовании» ТГУ,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.А. Никитина – к.п.н., доцент БГПИ  (г. Барнаул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.Н. Калачикова – ст. преп. ФП ТГУ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 xml:space="preserve">16.35. – 18.10. Лаборатория гуманитарного исследования. </w:t>
      </w:r>
      <w:r>
        <w:rPr/>
        <w:t>Использование методик гуманитарного исследования для организации образовательной деятельност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147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Ведущие лаборатори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Г. Н. Прозументов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. Н. Колпак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Л. М. Долгова 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день 12 декабря 10.00 – 14.00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0.00. – 10.45. Методологический семинар. </w:t>
      </w:r>
      <w:r>
        <w:rPr/>
        <w:t>Подходы к исследованию и определению субъекта управления образовательной реальностью инноваци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14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Г. Н. Прозументова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10.45. – 12.10. Проектный семинар. </w:t>
      </w:r>
      <w:r>
        <w:rPr/>
        <w:t xml:space="preserve">Разработка программы исследования образовательной реальности инноваций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14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Г. Н. Прозументова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 xml:space="preserve">12.25. – 14. 00. Лаборатория гуманитарного исследования. </w:t>
      </w:r>
      <w:r>
        <w:rPr/>
        <w:t xml:space="preserve">Организация работы и использование методики эссе в образовательной деятельности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14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</w:rPr>
              <w:t xml:space="preserve">   </w:t>
            </w:r>
            <w:r>
              <w:rPr/>
              <w:t>Ведущий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О.Е. Богданова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рганизационный взнос участников Открытого семинара – 300 рублей;</w:t>
      </w:r>
    </w:p>
    <w:p>
      <w:pPr>
        <w:pStyle w:val="Normal"/>
        <w:spacing w:lineRule="auto" w:line="360"/>
        <w:jc w:val="both"/>
        <w:rPr/>
      </w:pPr>
      <w:r>
        <w:rPr/>
        <w:t xml:space="preserve">Стоимость участия в работе Лаборатории гуманитарного исследования – 200   рублей.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Списки участников Лаборатории формируются предварительно, заявки принимаются до 07.12.09  </w:t>
      </w:r>
      <w:r>
        <w:rPr/>
        <w:t xml:space="preserve">НОЦ «Институт инноваций в образовании»  справки по телефону  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b/>
        </w:rPr>
        <w:t xml:space="preserve">3822) 52 98-73  </w:t>
      </w:r>
      <w:hyperlink r:id="rId3">
        <w:r>
          <w:rPr>
            <w:rStyle w:val="InternetLink"/>
            <w:b/>
            <w:lang w:val="en-US"/>
          </w:rPr>
          <w:t>noc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psy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su</w:t>
        </w:r>
        <w:r>
          <w:rPr>
            <w:rStyle w:val="InternetLink"/>
            <w:b/>
          </w:rPr>
          <w:t xml:space="preserve">. </w:t>
        </w:r>
        <w:r>
          <w:rPr>
            <w:rStyle w:val="InternetLink"/>
            <w:b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Координатор Школы гуманитарного управления и исследования Калачикова Ольга Николаевна справки по телефону (</w:t>
      </w:r>
      <w:r>
        <w:rPr>
          <w:b/>
        </w:rPr>
        <w:t xml:space="preserve">3822) 529 873. </w:t>
      </w:r>
      <w:hyperlink r:id="rId4">
        <w:r>
          <w:rPr>
            <w:rStyle w:val="InternetLink"/>
            <w:b/>
            <w:lang w:val="en-US"/>
          </w:rPr>
          <w:t>olga</w:t>
        </w:r>
        <w:r>
          <w:rPr>
            <w:rStyle w:val="InternetLink"/>
            <w:b/>
          </w:rPr>
          <w:t>_</w:t>
        </w:r>
        <w:r>
          <w:rPr>
            <w:rStyle w:val="InternetLink"/>
            <w:b/>
            <w:lang w:val="en-US"/>
          </w:rPr>
          <w:t>kalach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;</w:t>
      </w:r>
    </w:p>
    <w:sectPr>
      <w:footerReference w:type="default" r:id="rId5"/>
      <w:type w:val="nextPage"/>
      <w:pgSz w:w="11906" w:h="16838"/>
      <w:pgMar w:left="1134" w:right="1134" w:gutter="0" w:header="0" w:top="28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oc@psy.tsu. ru" TargetMode="External"/><Relationship Id="rId4" Type="http://schemas.openxmlformats.org/officeDocument/2006/relationships/hyperlink" Target="mailto:olga_kalach@mail.r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9:08:00Z</dcterms:created>
  <dc:creator>Менкджеры</dc:creator>
  <dc:description/>
  <dc:language>en-US</dc:language>
  <cp:lastModifiedBy>NOC</cp:lastModifiedBy>
  <cp:lastPrinted>2009-12-09T15:33:00Z</cp:lastPrinted>
  <dcterms:modified xsi:type="dcterms:W3CDTF">2009-12-03T10:28:00Z</dcterms:modified>
  <cp:revision>5</cp:revision>
  <dc:subject/>
  <dc:title>Научно-образовательный центр «Институт инноваций в образовании» ТГУ</dc:title>
</cp:coreProperties>
</file>