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32"/>
          <w:szCs w:val="32"/>
        </w:rPr>
        <w:t xml:space="preserve">Татьяна Александровна работает на кафедре всеобщей истории ИГФ ТГПУ с 1998 г. В 2004 г. Т.А. Гончарова защитила кандидатскую диссертацию по теме «Этнический состав населения Нижнего Притомья и его динамика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начале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.». В 2006 г. вышла монография «История Нижнего Притомья в контексте межэтнической коммуникации (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начало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.)». В рамках подготовки энциклопедии «Томская область: народы, культуры, конфессии», вышедшей в 2007 г., она написала 13 статей по этносам. </w:t>
      </w:r>
    </w:p>
    <w:p>
      <w:pPr>
        <w:pStyle w:val="Normal"/>
        <w:ind w:left="0" w:righ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подавательский стаж Татьяны Александровны составляет 11 лет. Она разработала и читает курс «Новейшая история стран Азии и Африки». Т.А. Гончарова принимала участие в организации исторических олимпиад на историко-географическом факультете. В 2006 г. и 2007 г. осуществляла руководство командой студентов в Сибирском туре Всероссийской студенческой олимпиады по истории среди педагогических вузов.</w:t>
      </w:r>
    </w:p>
    <w:p>
      <w:pPr>
        <w:pStyle w:val="Style17"/>
        <w:spacing w:before="0" w:after="0"/>
        <w:ind w:left="0" w:right="0" w:firstLine="709"/>
        <w:rPr/>
      </w:pPr>
      <w:r>
        <w:rPr>
          <w:color w:val="000000"/>
          <w:sz w:val="32"/>
          <w:szCs w:val="32"/>
        </w:rPr>
        <w:t>За время работы Т.А. Гончарова принимала участие в работе 15 международных, всероссийских и региональных конференций. В 2007 г. Т.А. Гончарова являлась председателем оргкомитета Международной научной конференции «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 исторические чтения Томского государственного педагогического университета». В 2008 г. участвовала в международных конференциях в Белоруссии и Украине.</w:t>
      </w:r>
    </w:p>
    <w:p>
      <w:pPr>
        <w:pStyle w:val="Normal"/>
        <w:ind w:left="0" w:right="0" w:firstLine="709"/>
        <w:jc w:val="both"/>
        <w:rPr/>
      </w:pPr>
      <w:r>
        <w:rPr>
          <w:sz w:val="32"/>
          <w:szCs w:val="32"/>
        </w:rPr>
        <w:t xml:space="preserve">Т.А. Гончарова являлась руководителем гранта РГНФ «Комплексное изучение культуры и быта восточнославянских народов Томской области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– начале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.». Среди исполнителей гранта преподаватели и студенты ТГПУ, сотрудники и аспиранты ТГУ, преподаватели ТПУ, сотрудники музея г. Северска (11 человек). В 2008 г. Т.А. Гончарова получила индивидуальный грант РГНФ «Межэтническое взаимодействие восточнославянских народов в Сибири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– начале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.». В настоящее время является участницей совместного проекта России и Украины «Украина и Сибирь в историко-художественном дискурсе». </w:t>
      </w:r>
    </w:p>
    <w:p>
      <w:pPr>
        <w:pStyle w:val="Style17"/>
        <w:spacing w:before="0" w:after="0"/>
        <w:ind w:left="0" w:right="0" w:firstLine="709"/>
        <w:jc w:val="both"/>
        <w:rPr>
          <w:color w:val="auto"/>
          <w:sz w:val="32"/>
          <w:szCs w:val="32"/>
          <w:shd w:fill="auto" w:val="clear"/>
        </w:rPr>
      </w:pPr>
      <w:r>
        <w:rPr>
          <w:color w:val="000000"/>
          <w:sz w:val="32"/>
          <w:szCs w:val="32"/>
          <w:shd w:fill="auto" w:val="clear"/>
        </w:rPr>
        <w:t>В настоящее время имеет 40 опубликованных работ, основная часть которых посвящена межэтническим отношениям и славянским народам в Томской области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sectPr>
      <w:type w:val="nextPage"/>
      <w:pgSz w:w="11906" w:h="16838"/>
      <w:pgMar w:left="850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i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7">
    <w:name w:val="Обычный (веб)"/>
    <w:basedOn w:val="Normal"/>
    <w:qFormat/>
    <w:pPr>
      <w:suppressAutoHyphens w:val="true"/>
      <w:spacing w:before="64" w:after="0"/>
      <w:ind w:left="0" w:right="0" w:firstLine="386"/>
      <w:jc w:val="both"/>
    </w:pPr>
    <w:rPr>
      <w:color w:val="000099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02:00Z</dcterms:created>
  <dc:creator>1</dc:creator>
  <dc:description/>
  <dc:language>en-US</dc:language>
  <cp:lastModifiedBy>Gala</cp:lastModifiedBy>
  <cp:lastPrinted>2008-10-21T10:41:00Z</cp:lastPrinted>
  <dcterms:modified xsi:type="dcterms:W3CDTF">2009-09-15T09:28:00Z</dcterms:modified>
  <cp:revision>66</cp:revision>
  <dc:subject/>
  <dc:title>ВЫПИСКА</dc:title>
</cp:coreProperties>
</file>