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856"/>
      </w:tblGrid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301115" cy="181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лпатова Н.В. Этногеография и география религий: </w:t>
            </w:r>
            <w:r>
              <w:rPr>
                <w:color w:val="000000"/>
                <w:sz w:val="24"/>
                <w:szCs w:val="24"/>
              </w:rPr>
              <w:t xml:space="preserve">Учебно-методический комплекс: Учебно-методическое пособие для студентов географических специальностей педагогических университетов </w:t>
            </w:r>
            <w:r>
              <w:rPr>
                <w:sz w:val="24"/>
                <w:szCs w:val="24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 xml:space="preserve">Ответственный редактор: </w:t>
            </w:r>
            <w:r>
              <w:rPr>
                <w:color w:val="000000"/>
                <w:sz w:val="24"/>
                <w:szCs w:val="24"/>
              </w:rPr>
              <w:t xml:space="preserve">канд. геол.-м. наук, зав. каф. географии ИГФ ТГПУ, </w:t>
            </w:r>
            <w:r>
              <w:rPr>
                <w:iCs/>
                <w:color w:val="000000"/>
                <w:sz w:val="24"/>
                <w:szCs w:val="24"/>
              </w:rPr>
              <w:t>Е.Е. Пугачёва</w:t>
            </w:r>
            <w:r>
              <w:rPr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</w:rPr>
              <w:t>. - Томск: Издательство Томского государственного педагогического университета, 2008. - 72 с; 12 прил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Государственному образовательному стандарту (2005 г.), для специальности 032500.00 предлагается курс предметной подготовки ДПП.Ф.06 «Этногеография и география религий». Данное учебно-методическое пособие соответствует утвержденной ученым советом Т.ГПУ учебной программе по дисциплине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ое пособие «Этногеография и география религий» содержит методические рекомендации студентам по освоению теоретического курса, лабораторных и самостоятельных работ; вопросы для контроля уровня освоения содержания дисциплины; список рекомендуемой литературы; приложение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ое пособие предназначено для студентов географических специальностей педагогических вузов при освоении теоретического курса и лабораторных заданий, а также для самостоятельного изучения Этногеографии и географии религи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ое пособие может быть использовано также в дисциплинах «География населения с основами демографии», «Общая экономическая и социальная география» специальности 012500 - География. Рекомендуется для разработки элективных и профильных курсов в средних школа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35075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лпатова Н. В. Этногеография и география религий. </w:t>
            </w:r>
            <w:r>
              <w:rPr>
                <w:color w:val="000000"/>
                <w:sz w:val="24"/>
                <w:szCs w:val="24"/>
              </w:rPr>
              <w:t>Учебно-методический комплекс: Программа дисциплины (</w:t>
            </w:r>
            <w:r>
              <w:rPr>
                <w:bCs/>
                <w:color w:val="000000"/>
                <w:sz w:val="24"/>
                <w:szCs w:val="24"/>
              </w:rPr>
              <w:t xml:space="preserve">Ответственный редактор: </w:t>
            </w:r>
            <w:r>
              <w:rPr>
                <w:color w:val="000000"/>
                <w:sz w:val="24"/>
                <w:szCs w:val="24"/>
              </w:rPr>
              <w:t xml:space="preserve">доцент, зав. кафедрой географии ИГФ ТГПУ </w:t>
            </w:r>
            <w:r>
              <w:rPr>
                <w:iCs/>
                <w:color w:val="000000"/>
                <w:sz w:val="24"/>
                <w:szCs w:val="24"/>
              </w:rPr>
              <w:t>Е.Е. Пугачёва</w:t>
            </w:r>
            <w:r>
              <w:rPr>
                <w:color w:val="000000"/>
                <w:sz w:val="24"/>
                <w:szCs w:val="24"/>
              </w:rPr>
              <w:t>). - Томск: Издательство Томского государственного педагогического университета, 2008. - 24 с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составлена в соответствии с Государственным образовательным стандартом высшего профессионального образования (2005 г.) и учебным планом утвержденным ученым советом ТГПУ по специальности 032500.00 - География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 </w:t>
            </w:r>
            <w:r>
              <w:rPr>
                <w:color w:val="000000"/>
                <w:sz w:val="24"/>
                <w:szCs w:val="24"/>
              </w:rPr>
              <w:t>дополнительной специальностью. В программе представлен комплект методических материалов, включающий содержание по ГОС, объем дисциплины и виды учебной работы, методические рекомендации студентам, план-конспект лекций, наименование лабораторных занятий и самостоятельных работ, перечень вопросов к зачету, примерные темы курсовых работ, рекомендуемая литература, средства обеспечения дисциплин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ая программа также может быть использована в дисциплинах «География населения с основами демографии», «Общая экономическая и социальная география» специальности 012500 - География. Рекомендуется для преподавателей и студентов ТГПУ, учителей средних школ, разрабатывающих элективные и профильные курс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72540" cy="1804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угачева Е.Е. Основы минералогии и петрографии: </w:t>
            </w:r>
            <w:r>
              <w:rPr>
                <w:color w:val="000000"/>
                <w:sz w:val="24"/>
                <w:szCs w:val="24"/>
              </w:rPr>
              <w:t>Учебное пособие для студентов географических специальностей педагогического университета. Томск: Издательство Томского государственного педагогического университета. 2008. – 104 с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чебное пособие предназначено для студентов географических специальностей педагогического университета (032500.00 - география с дополнительной специальностью и 012500 - география). Пособие содержит начальные сведения по кристаллографии, минералогии и петрографии. Приведены краткие характеристики около 90 минералов и дан оригинальный определитель минералов. При диагностическом описании за основу приняты физические признаки, определение которых не требует специальных технических средств. Пособие также содержит описание наиболее распространенных горных пород земной коры </w:t>
            </w:r>
            <w:r>
              <w:rPr>
                <w:bCs/>
                <w:color w:val="000000"/>
                <w:sz w:val="24"/>
                <w:szCs w:val="24"/>
              </w:rPr>
              <w:t xml:space="preserve">и принципы </w:t>
            </w:r>
            <w:r>
              <w:rPr>
                <w:color w:val="000000"/>
                <w:sz w:val="24"/>
                <w:szCs w:val="24"/>
              </w:rPr>
              <w:t xml:space="preserve">изучения геологического обнажения. Пособие может быть использовано для проведения лабораторных занятий по курсам «Основы минералогии </w:t>
            </w:r>
            <w:r>
              <w:rPr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петрографии», «Геология» по разделам «Кристаллография», «Минералогия», «Петрография», а также при самостоятельной подготовке студентов и проведении элективных занятий в общеобразовательных учреждения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47775" cy="1828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sz w:val="24"/>
                <w:szCs w:val="24"/>
              </w:rPr>
              <w:t>Беляев АЛ., Петрова Е.Ю. Особенности преподавания географии в пенитенциарных учреждениях:</w:t>
            </w:r>
            <w:r>
              <w:rPr>
                <w:sz w:val="24"/>
                <w:szCs w:val="24"/>
              </w:rPr>
              <w:t xml:space="preserve"> Учебно-методическое пособие (Под общей редакцией Заслуженного учителя РФ, доктора педагогических наук, профессора В.Н. Куровского). - Томск: Томский ЦНТИ, 2008 г. - 80 с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рассматриваются актуальные вопросы педагогической деятельности в условиях пенитенциарной системы, а также представлен учебно-методический комплекс по географии, в котором даны рекомендации по работе учителям-предметникам, предложены модифицированные учебные планы и дидактические задания, разработанные с учётом психолого-педагогических особенностей учащихся общеобразовательных школ в пенитенциарных учреждениях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редназначено для учителей вечерних (сменных) школ, пенитенциарных работников, работникам методических служб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15390" cy="1783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Ершова Т.В. Экономическая география Западной Сибири: </w:t>
            </w:r>
            <w:r>
              <w:rPr>
                <w:color w:val="000000"/>
                <w:sz w:val="24"/>
                <w:szCs w:val="24"/>
              </w:rPr>
              <w:t>Учебно-методический комплекс для студентов географических специальностей педагогических университетов (</w:t>
            </w:r>
            <w:r>
              <w:rPr>
                <w:bCs/>
                <w:color w:val="000000"/>
                <w:sz w:val="24"/>
                <w:szCs w:val="24"/>
              </w:rPr>
              <w:t xml:space="preserve">Ответственный редактор: </w:t>
            </w:r>
            <w:r>
              <w:rPr>
                <w:color w:val="000000"/>
                <w:sz w:val="24"/>
                <w:szCs w:val="24"/>
              </w:rPr>
              <w:t xml:space="preserve">канд. геол.-м. наук, зав. каф. географии ИГФ ТГПУ, </w:t>
            </w:r>
            <w:r>
              <w:rPr>
                <w:iCs/>
                <w:color w:val="000000"/>
                <w:sz w:val="24"/>
                <w:szCs w:val="24"/>
              </w:rPr>
              <w:t xml:space="preserve">Е.Е. Пугачёва). </w:t>
            </w:r>
            <w:r>
              <w:rPr>
                <w:color w:val="000000"/>
                <w:sz w:val="24"/>
                <w:szCs w:val="24"/>
              </w:rPr>
              <w:t xml:space="preserve"> - Томск: Издательство ТГПУ, 2008 - 112 с; 5 прил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й комплекс «Экономическая география Западной Сибири» содержит рабочую программу дисциплины, курс лекций, лабораторный практикум, а также включает контрольно-измерительный материал, краткий словарь терминов и понятий, рекомендуемые источники информац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й комплекс предназначен для студентов педагогического университета специальности 012500 «География». Комплекс может быть использован учителями средних общеобразовательных учреждений для проведения элективных и факультативных занятий по географ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73175" cy="1828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Петрова Е. Ю., Ананина О. И. Интеллектуальное развитие школьнодезадаптированных учащихся на уроках биологии в массовой общеобразовательной школе:</w:t>
            </w:r>
            <w:r>
              <w:rPr>
                <w:sz w:val="24"/>
                <w:szCs w:val="24"/>
              </w:rPr>
              <w:t xml:space="preserve"> Учеб.-метод. Пособие (Ответственный редактор д-р пед. наук, профессор В. Н. Куровский). – Томск: Дельтаплан, 2007. – 186 с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нном пособии рассматриваются теоретические и практические вопросы интеллектуального развития школьнодезадаптированных учащихся на уроках биологии в общеобразовательной школе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будет полезна учителям биологии массовых и коррекционных школ, студентам педагогических вузов, обучающихся по специальности «Учитель биологии», слушателям ИПК, работникам научно-методических служб, соискателям, аспирантам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39520" cy="18230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ршова Т.В. Геоэкология и природопользование: </w:t>
            </w:r>
            <w:r>
              <w:rPr>
                <w:sz w:val="24"/>
                <w:szCs w:val="24"/>
              </w:rPr>
              <w:t>Учебно-методический комплекс для студентов географических специальностей педагогических университетов (Ответственный редактор к. г.-м. н., доцент, зав. кафедрой географии ИГФ ТГПУ Пугачёва Е.Е.). – Томск: Издательство Томского государственного педагогического университета, 2006. – 104 с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й комплекс «Геоэкология и природопользование» содержит рабочую программу дисциплины; методические рекомендации по освоению теоретического курса и выполнению практических работ; примерную тематику рефератов; вопросы для текущей самопроверки и экзамена; контрольно-измерительный материал в форме тестов; список рекомендуемой литературы. Учебно-методический комплекс предназначен для студентов специальностей 012500 – география со специализациями «Эколого-географическое образование и краеведение» и «Туризм, экскурсионное дело и экологический туризм»; 032500.00 – география с дополнительной специальностью. Комплекс также может быть использован учителями средних общеобразовательных учреждений для проведения профильных и элективных занятий по географи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39520" cy="18230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ршова Т.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Учебная полевая практика по метеорологии, микроклиматологии и гидрологии: </w:t>
            </w:r>
            <w:r>
              <w:rPr>
                <w:color w:val="000000"/>
                <w:sz w:val="24"/>
                <w:szCs w:val="24"/>
              </w:rPr>
              <w:t>Учебно-методическое пособие для студентов географических специальностей педагогических университет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color w:val="000000"/>
                <w:sz w:val="24"/>
                <w:szCs w:val="24"/>
              </w:rPr>
              <w:t>Ответственный редактор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. г.-м. н., доцент, зав. кафедрой географии ИГФ ТГПУ Пугачёва Е.Е.). – Томск: Издательство Томского государственного педагогического университета. 2006. – 36 с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учебно-методическом пособии «Учебная полевая практика по метеорологии, микроклиматологии и гидрологии» формулируются задачи, раскрывается содержание и описывается порядок проведения полевых практик по метеорологии, микроклиматологии и гидрологии в окрестностях г. Томска. Содержатся рекомендации по систематизации и обобщению материалов полевых наблюдений, контрольные вопросы и список рекомендуемой литератур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предназначено для студентов специальностей 012500 - география со специализациями «Эколого-географическое образование и краеведение» и «Туризм, экскурсионное дело и экологический туризм»; 032500.00 - география с дополнительной специальностью. Пособие также может быть использовано учителями средних общеобразовательных учреждений для проведения профильных и элективных занятий по географии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21230" cy="1920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раммы дисциплин предметной подготовки по специальности 032500.00 «География с дополнительной специальностью».</w:t>
            </w:r>
            <w:r>
              <w:rPr>
                <w:color w:val="000000"/>
                <w:sz w:val="24"/>
                <w:szCs w:val="24"/>
              </w:rPr>
              <w:t xml:space="preserve"> В 2-х частях. (Под редакцией Е.Е. Пугачевой) – Томск: Центр учебно-методической литературы Томского государственного педагогического университета, 2006.Ч. 1. – 264 с.; Ч. 2. – 212 с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тавлены программы по дисциплинам предметной подготовки, согласно Государственному образовательному стандарту 2005 г. и учебному плану, утвержденному ученым советом в ТИТУ по специальности 032500.00 (география с дополнительной специальностью). В каждой программе представлен комплект учебно-методических материалов, включающий объем дисциплины и виды учебной работы, содержание по ГО С, методические рекомендации, план-конспект лекций, наименование практических (лабораторных) занятий, контрольные вопросы и задания </w:t>
            </w:r>
            <w:r>
              <w:rPr>
                <w:iCs/>
                <w:color w:val="000000"/>
                <w:sz w:val="24"/>
                <w:szCs w:val="24"/>
              </w:rPr>
              <w:t>для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мостоятельной работы, перечень вопросов к зачету (экзамену), примерные темы курсовых и квалификационных (дипломных) работ, рекомендуемая литература, средства обеспечения дисциплин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ник предназначен для преподавателей педагогических университетов, а также учителей средних школ, разрабатывающих элективные и профильные курс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54125" cy="1819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угачева Е.Е., Паромов В.В., Крюкова Л.К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еография: </w:t>
            </w:r>
            <w:r>
              <w:rPr>
                <w:color w:val="000000"/>
                <w:sz w:val="24"/>
                <w:szCs w:val="24"/>
              </w:rPr>
              <w:t>Пособие для поступающих в ВУЗы и подготовки к сдаче ЕГЭ. – Томск: Издательство Томского государственного педагогического университета, 2006. – 204 с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е предназначено для интенсивной подготовки к Единому государственному экзамену по географии, а также для сдачи вступительного вузовского экзамена. Содержит расширенное изложение теоретического материала по темам: «Выдающиеся географические открытия и путешествия», «Глобус, географическая карта и план местности», «Земля как планета», «Основы картографии», «Природные комплексы», «Природные зоны», «Почвы»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уется для выпускников школ и гимназий, абитуриентам и преподавателям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39520" cy="18230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паченко И.А. Общее землеведение:</w:t>
            </w:r>
            <w:r>
              <w:rPr>
                <w:sz w:val="24"/>
                <w:szCs w:val="24"/>
              </w:rPr>
              <w:t xml:space="preserve"> учебно-методический комплекс для  студентов географических специальностей педагогических университетов (</w:t>
            </w:r>
            <w:r>
              <w:rPr>
                <w:bCs/>
                <w:color w:val="000000"/>
                <w:sz w:val="24"/>
                <w:szCs w:val="24"/>
              </w:rPr>
              <w:t xml:space="preserve">Ответственный редактор: </w:t>
            </w:r>
            <w:r>
              <w:rPr>
                <w:color w:val="000000"/>
                <w:sz w:val="24"/>
                <w:szCs w:val="24"/>
              </w:rPr>
              <w:t xml:space="preserve">канд. геол.-м. наук, зав. каф. географии ИГФ ТГПУ, </w:t>
            </w:r>
            <w:r>
              <w:rPr>
                <w:iCs/>
                <w:color w:val="000000"/>
                <w:sz w:val="24"/>
                <w:szCs w:val="24"/>
              </w:rPr>
              <w:t>Е.Е. Пугачёва</w:t>
            </w:r>
            <w:r>
              <w:rPr>
                <w:sz w:val="24"/>
                <w:szCs w:val="24"/>
              </w:rPr>
              <w:t>). Томск: Издательство ТГПУ, 2006. 104 с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й комплекс «Общее землеведение» содержит рабочую программу дисциплины; методические рекомендации по освоению теоретического курса и по выполнению лабораторных работ; примерную тематику рефератов и курсовых работ; вопросы для текущей самопроверки и для аттестационного экзамена; список рекомендуемой литературы. Согласно Государственному общеобразовательному стандарту для специальности 012500 предлагается курс «Землеведение» в блоке общепрофессиональных дисциплин (ОПД.Ф.ОЗ), для специальности 032500.00 предлагается курс «Общее землеведение» в блоке дисциплин предметной подготовки (ДПП.Ф.08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й комплекс предназначен для студентов географических специальностей педагогических вузов при освоении теоретического курса и выполнении лабораторных работ, а также для самостоятельного изучения общего землеве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может быть использован учителями средних общеобразовательных учреждений для проведения элективных курсов по географи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47775" cy="1790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Ершова Т.В. Метеорология и климатология: </w:t>
            </w:r>
            <w:r>
              <w:rPr>
                <w:color w:val="000000"/>
                <w:sz w:val="24"/>
                <w:szCs w:val="24"/>
              </w:rPr>
              <w:t>Учебно-методический комплекс для студентов географических специальностей педагогических университетов (</w:t>
            </w:r>
            <w:r>
              <w:rPr>
                <w:bCs/>
                <w:color w:val="000000"/>
                <w:sz w:val="24"/>
                <w:szCs w:val="24"/>
              </w:rPr>
              <w:t xml:space="preserve">Редактор </w:t>
            </w:r>
            <w:r>
              <w:rPr>
                <w:color w:val="000000"/>
                <w:sz w:val="24"/>
                <w:szCs w:val="24"/>
              </w:rPr>
              <w:t>к.г.м.н., доцент, зав. кафедрой географии ИГФ ТГПУ Пугачёва Е.Е.). – Томск: Издательство ТГПУ, 2005. – 76 с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й комплекс «Метеорология и климатология» содержит рабочую программу дисциплины; методические рекомендации по освоению теоретического курса и по выполнению лабораторных работ; примерную тематику рефератов и курсовых работ; вопросы для текущей самопроверки и для аттестационного зачёта; контрольно-измерительный материал в форме тестов; список рекомендуемой литературы. Согласно Государственному общеобразовательному стандарту (2000 г.), для специальности 012500 предлагается курс ОПД.Ф.03 «Метеорология и климатология»; для специальности 032500.00 предлагается курс ДПП. Ф. 08 «Общее землеведение, Ч. 3. Метеорология и климатологи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й комплекс предназначен для студентов географических специальностей педагогических вузов при освоении теоретического курса и лабораторных заданий, а также для самостоятельного изучения метеорологии и климатологии. Комплекс может быть использован учителями средних общеобразовательных учреждений для проведения элективных занятий по географи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47775" cy="1752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угачева Е.Е. </w:t>
            </w:r>
            <w:r>
              <w:rPr>
                <w:b/>
                <w:color w:val="000000"/>
                <w:sz w:val="24"/>
                <w:szCs w:val="24"/>
              </w:rPr>
              <w:t>Самостоятельная работа студентов-географов. Содержание, оформление и порядок защиты:</w:t>
            </w:r>
            <w:r>
              <w:rPr>
                <w:color w:val="000000"/>
                <w:sz w:val="24"/>
                <w:szCs w:val="24"/>
              </w:rPr>
              <w:t xml:space="preserve"> Учебно-методическое пособие. Томск: Издательство Томского государственного педагогического университета, 2005. – 71 с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ое пособие раскрывает содержание, порядок выполнения основных видов самостоятельной работы студентов-географов по специальностям «032500.00» и «012500» при обучении в ТГПУ: реферата, контрольной работы, доклада, отчетов по различным видам практик, курсовой и квалификационной (дипломной) работы. Особое внимание в пособии уделяется методологическим основам самостоятельной работы, современным требованиям к оформлению и критериям оценк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е предназначено для студентов географических специальностей педагогических вузов, а также может быть использовано студентами других специальностей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12850" cy="1778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Паромов В.В. Полевая практика по физической географии: топографо-геодезические работы:</w:t>
            </w:r>
            <w:r>
              <w:rPr>
                <w:color w:val="000000"/>
                <w:sz w:val="24"/>
                <w:szCs w:val="24"/>
              </w:rPr>
              <w:t xml:space="preserve"> Практическое руководство. – Томск: Издательство Томского государственного педагогического университета, 2004. – 48 с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ы общие сведения об основных геодезических приборах, методах геодезических измерений, вычислений и оценки точности их результатов. Излагаются практические приёмы выполнения поверок геодезических приборов, проложения теодолитных и высотных ходов, проведения тахеометрической и глазомерной съёмок, нивелирования поверхности. Приведены примеры заполнения и ведения необходимой документации, оформления результатов работ. Практическое руководство предназначено для студентов-географов педагогических вузов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04595" cy="1752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угачева Е.Е. Полевая практика по физической географии: </w:t>
            </w:r>
            <w:r>
              <w:rPr>
                <w:color w:val="000000"/>
                <w:sz w:val="24"/>
                <w:szCs w:val="24"/>
              </w:rPr>
              <w:t>Учебно-методическое пособие для студентов географических специальностей педагогических университетов. Томск: Центр учебно-методической литературы ТГПУ, 2004. Илл. 13. Табл. 2. Прил. 14. - 68 с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учебно-методическом пособии «Полевая практика по физической географии» детализированы задачи, раскрывается содержание и описываются условия проведения учебных полевых исследований по геологии, топографии, почвоведению, ландшафтоведению. Содержатся рекомендации по систематизации и обобщению материалов наблюдени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е предназначено для студентов географических специальностей педагогических вузов, а также может быть использовано для проведения факультативных занятий по географии в средней школ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26:00Z</dcterms:created>
  <dc:creator>Butorin</dc:creator>
  <dc:description/>
  <cp:keywords/>
  <dc:language>en-US</dc:language>
  <cp:lastModifiedBy>Butorin</cp:lastModifiedBy>
  <cp:lastPrinted>2008-11-20T21:40:00Z</cp:lastPrinted>
  <dcterms:modified xsi:type="dcterms:W3CDTF">2008-11-20T15:47:00Z</dcterms:modified>
  <cp:revision>15</cp:revision>
  <dc:subject/>
  <dc:title> </dc:title>
</cp:coreProperties>
</file>