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Группа 991Б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ение «Социально — экономическое образование «История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481"/>
        <w:gridCol w:w="242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убева Екатерина Геннадьевна                                                                                                     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1Б/0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асулова Динара Рушановна                                                                                                          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1Б/02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хорошева Полина Александровна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1Б/06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щулина Вера Владимировна                                                                                                       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1Б/0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ых Евгения Владимировна                                                                                                               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1Б/04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рнова Елена Николаевна                                                                                                                 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1Б/05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25:03Z</dcterms:created>
  <dc:creator/>
  <dc:description/>
  <dc:language>en-US</dc:language>
  <cp:lastModifiedBy/>
  <cp:revision>0</cp:revision>
  <dc:subject/>
  <dc:title/>
</cp:coreProperties>
</file>