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0" w:hanging="0"/>
        <w:rPr/>
      </w:pPr>
      <w:r>
        <w:rPr>
          <w:caps/>
          <w:u w:val="none"/>
        </w:rPr>
        <w:t xml:space="preserve">Группа </w:t>
      </w:r>
      <w:r>
        <w:rPr>
          <w:u w:val="none"/>
        </w:rPr>
        <w:t>98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пециальность “География”</w:t>
      </w:r>
    </w:p>
    <w:p>
      <w:pPr>
        <w:pStyle w:val="Heading2"/>
        <w:ind w:left="0" w:right="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71"/>
        <w:gridCol w:w="2635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№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ст. билет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ind w:left="0" w:right="0" w:hanging="0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Бурыхин Дмитрий Андреевич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87/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ind w:left="0" w:right="0" w:hanging="0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Бутько Татьяна Евгеньев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87/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Голдовская Валентина Анатольев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87/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Денисов Анатолий Геннадьевич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87/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ванишен Людмила Николаев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87/1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сакова Ксения Юрьев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87/1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аричева Екатерина Юрьев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87/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улеш Алексей Александрович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87/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Мозгунова Ксения Константинов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87/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етухова Оксана Вадимов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87/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Попкова Ирина Евгеньев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87/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Силина Анастасия Андреев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87/1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имкин Александр Николаевич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87/1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Степанова Кристина Дмитриев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87/1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Филимонова Ульяна Викторов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87/14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i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4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6:23:56Z</dcterms:created>
  <dc:creator/>
  <dc:description/>
  <dc:language>en-US</dc:language>
  <cp:lastModifiedBy/>
  <cp:revision>0</cp:revision>
  <dc:subject/>
  <dc:title/>
</cp:coreProperties>
</file>