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rPr/>
      </w:pPr>
      <w:r>
        <w:rPr>
          <w:caps/>
          <w:u w:val="none"/>
        </w:rPr>
        <w:t xml:space="preserve">Группа </w:t>
      </w:r>
      <w:r>
        <w:rPr>
          <w:u w:val="none"/>
        </w:rPr>
        <w:t>98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альность “История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17"/>
        <w:gridCol w:w="27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Анай Чаяна Юмэн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4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>Головушкина Екатерина Григорьевна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ухова Дарья Анатоль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ршов Александр Станиславови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гнатьева Юлия Андре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заченко Галина Владими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бякова Елена Андре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оньшин Павел Владимирови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Кужугет Анюта Александ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анзай-оол Светлана Юрь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орозова Ольга Михайл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гина Светлана Сергеевна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4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оржак Любовь Василь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авлова Анастасия Александ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скокова Евгения Владими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андык Саяна Семен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19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нтябрь Чаян Вячеславови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роткина Валентина Борис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згорова Кристина Василье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2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зуй-оол Чойганмаа Вячеслав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атрукова Марина Викторовн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3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ипицын Евгений Игоревич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Шмерко Егор Васильеви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2/2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3:20Z</dcterms:created>
  <dc:creator/>
  <dc:description/>
  <dc:language>en-US</dc:language>
  <cp:lastModifiedBy/>
  <cp:revision>0</cp:revision>
  <dc:subject/>
  <dc:title/>
</cp:coreProperties>
</file>