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977 групп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пециальность «Географ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8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762"/>
        <w:gridCol w:w="318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№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№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sz w:val="24"/>
              </w:rPr>
              <w:t>ст. биле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Баянова Марина Валерьевн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77/0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инакова Людмила Владимировн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77/0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араваева Зинаида Анатольевн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77/0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новалов Павел Сергеевич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77/0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околова Светлана Николаевн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77/1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Шепелева Екатерина Викторовн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77/1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Эллерт Анастасия Владимировн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77/20</w:t>
            </w:r>
          </w:p>
        </w:tc>
      </w:tr>
    </w:tbl>
    <w:p>
      <w:pPr>
        <w:pStyle w:val="Normal"/>
        <w:tabs>
          <w:tab w:val="clear" w:pos="1134"/>
          <w:tab w:val="left" w:pos="8267" w:leader="none"/>
          <w:tab w:val="left" w:pos="12945" w:leader="none"/>
          <w:tab w:val="left" w:pos="14079" w:leader="none"/>
          <w:tab w:val="left" w:pos="17906" w:leader="none"/>
        </w:tabs>
        <w:ind w:left="348" w:right="-108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09-11-06T06:14:20Z</dcterms:modified>
  <cp:revision>4</cp:revision>
  <dc:subject/>
  <dc:title/>
</cp:coreProperties>
</file>