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72 групп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ециальность «История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84"/>
        <w:gridCol w:w="317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№</w:t>
            </w: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т. билет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скакова Анастасия Сергеевн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2/04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бер Андрей Александрович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/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харова Светлана Борисовн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2/27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уев Петр Николаевич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2/0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лачев Роман Владимирович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2/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чигин Степан Гукасович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2/0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льменев Ян Юрьевич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2/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еев Владимир Викторович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2/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тюков Анатолий Андреевич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2/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драчева Лариса Сергеевн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2/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жилова Дарья Викторовн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2/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шкова Диана Владимировн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2/15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убная Юлия Руслановна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2/28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манова Анна Александровна</w:t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9" w:leader="none"/>
                <w:tab w:val="left" w:pos="5637" w:leader="none"/>
                <w:tab w:val="left" w:pos="6771" w:leader="none"/>
                <w:tab w:val="left" w:pos="10598" w:leader="none"/>
              </w:tabs>
              <w:snapToGrid w:val="false"/>
              <w:ind w:left="0" w:right="-10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/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ольцева Марина Валерьевн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2/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овских Арина Сергеевн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2/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а Мария Анатольевн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2/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щенко Вячеслав Николаевич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2/2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6:12:12Z</dcterms:created>
  <dc:creator/>
  <dc:description/>
  <dc:language>en-US</dc:language>
  <cp:lastModifiedBy/>
  <cp:revision>0</cp:revision>
  <dc:subject/>
  <dc:title/>
</cp:coreProperties>
</file>