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71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ость «Исто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дополнительной специальностью «Иностранный язык (английский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810"/>
        <w:gridCol w:w="30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биле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арева Ольга Юрьев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0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тьяна Владимиров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л Дмитрий Андрееви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1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а Елизавета Васильев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0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 Сергей Алексееви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1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бырын Монгун-Кыс Топтуг-оолов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49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мина Юлия Константиновна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1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Дарья Александровн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ьков Александр Сергеевич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/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0:10Z</dcterms:created>
  <dc:creator/>
  <dc:description/>
  <dc:language>en-US</dc:language>
  <cp:lastModifiedBy/>
  <cp:revision>0</cp:revision>
  <dc:subject/>
  <dc:title/>
</cp:coreProperties>
</file>