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  <w:t>967 группа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>
          <w:sz w:val="24"/>
        </w:rPr>
        <w:t xml:space="preserve">специальность </w:t>
      </w:r>
      <w:r>
        <w:rPr>
          <w:b/>
          <w:sz w:val="24"/>
        </w:rPr>
        <w:t>“География”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961"/>
        <w:gridCol w:w="304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Балабанова Анастасия Сергее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Бородина Анастасия Олег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6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Бусыгина Юлия Сергее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Заварзина Алефтина Виктор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Карнаева Мария Владимир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Кириллова Екатерина Николае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Кламм Светлана Валерье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Копылова Наталья Виктор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Поповская Юлия Олег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5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Симуткина Юлия Игоре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5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Скокшина Юлия Станислав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5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Судникова Александра Иван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6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Федорова Елена Владимир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5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Харченко Юлия Григорье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5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Холодова Елена Владимир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5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Хорохордина Ольга Александр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5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Черепанова Олеся Александровн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60</w:t>
            </w:r>
          </w:p>
        </w:tc>
      </w:tr>
    </w:tbl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59" w:leader="none"/>
        <w:tab w:val="left" w:pos="5637" w:leader="none"/>
        <w:tab w:val="left" w:pos="6771" w:leader="none"/>
        <w:tab w:val="left" w:pos="10598" w:leader="none"/>
      </w:tabs>
      <w:ind w:left="0" w:right="-108" w:hanging="0"/>
      <w:jc w:val="both"/>
      <w:outlineLvl w:val="8"/>
    </w:pPr>
    <w:rPr>
      <w:b/>
      <w:sz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6:30Z</dcterms:created>
  <dc:creator/>
  <dc:description/>
  <dc:language>en-US</dc:language>
  <cp:lastModifiedBy/>
  <cp:revision>0</cp:revision>
  <dc:subject/>
  <dc:title/>
</cp:coreProperties>
</file>