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>
          <w:b/>
          <w:b/>
          <w:sz w:val="24"/>
        </w:rPr>
      </w:pPr>
      <w:r>
        <w:rPr>
          <w:b/>
          <w:sz w:val="24"/>
        </w:rPr>
        <w:t>962 группа</w:t>
      </w:r>
    </w:p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/>
      </w:pPr>
      <w:r>
        <w:rPr>
          <w:sz w:val="24"/>
        </w:rPr>
        <w:t xml:space="preserve">специальность </w:t>
      </w:r>
      <w:r>
        <w:rPr>
          <w:b/>
          <w:sz w:val="24"/>
        </w:rPr>
        <w:t>“История”</w:t>
      </w:r>
    </w:p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992"/>
        <w:gridCol w:w="295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т. билет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лексейчук Мария Петровн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0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Бабаева Анастасия Викторовн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0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Гавриленко Елена Сергеевн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Говязов Артем Викторович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1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Голубкова Валентина Евгеньевн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Гусев Александр Васильевич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0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Дуданец Ирина Александровн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1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Злобина Дарья Павловн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1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люшин Виталий Валерьевич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1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иселева Ирина Александровн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6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люка Екатерина Юрьевн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0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Ли Ксения Юрьевн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1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Лысенко Елена Евгеньевн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20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Нетецкая Жанна Юрьевна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70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Отришко Василиса Васильевна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6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Павлов Николай Анатольевич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4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Перемитин Евгений Александрович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2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мороков Захар Аркадьевич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2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отников Евгений Юрьевич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2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Трубникова Яна Евгеньевн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0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Халилов Антон Олегович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26</w:t>
            </w:r>
          </w:p>
        </w:tc>
      </w:tr>
    </w:tbl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15:32Z</dcterms:created>
  <dc:creator/>
  <dc:description/>
  <dc:language>en-US</dc:language>
  <cp:lastModifiedBy/>
  <cp:revision>0</cp:revision>
  <dc:subject/>
  <dc:title/>
</cp:coreProperties>
</file>