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42" w:hanging="0"/>
        <w:jc w:val="center"/>
        <w:rPr/>
      </w:pPr>
      <w:r>
        <w:rPr>
          <w:b/>
          <w:sz w:val="24"/>
        </w:rPr>
        <w:t xml:space="preserve">954 </w:t>
      </w:r>
      <w:r>
        <w:rPr>
          <w:b/>
          <w:caps/>
          <w:sz w:val="24"/>
        </w:rPr>
        <w:t>группа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4"/>
        </w:rPr>
      </w:pPr>
      <w:r>
        <w:rPr>
          <w:b/>
          <w:sz w:val="24"/>
        </w:rPr>
        <w:t>специальность «История»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84"/>
        <w:gridCol w:w="286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Бабенко Евгения Александровн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рдеева Анна Юрье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игорьева Галина Сергее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Дмитриев Сергей Александрович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Жаркова Надежда Сергее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артов Николай Николаевич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зуркина Ирина Александро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/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анова Наталья Ивано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0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илант Марина Александровн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5/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Савченко Елена Юрьевн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5/0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адикова Сания Раисо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3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атеева Любовь Сергеевн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лавнин Владислав Эрикович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4/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4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Щеголева Екатерина Владимиро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43</w:t>
            </w:r>
          </w:p>
        </w:tc>
      </w:tr>
    </w:tbl>
    <w:p>
      <w:pPr>
        <w:pStyle w:val="Normal"/>
        <w:ind w:left="0" w:right="-942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7:52Z</dcterms:created>
  <dc:creator/>
  <dc:description/>
  <dc:language>en-US</dc:language>
  <cp:lastModifiedBy/>
  <cp:revision>0</cp:revision>
  <dc:subject/>
  <dc:title/>
</cp:coreProperties>
</file>