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b/>
          <w:sz w:val="24"/>
        </w:rPr>
        <w:t xml:space="preserve">952 </w:t>
      </w:r>
      <w:r>
        <w:rPr>
          <w:b/>
          <w:caps/>
          <w:sz w:val="24"/>
        </w:rPr>
        <w:t>группа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  <w:t>специальность «История»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11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6116"/>
        <w:gridCol w:w="2806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хметов Руслан Мухтар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16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еликанова Ольга Александровна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Вискунова Оксана Олего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0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лковицкий Павел Михайл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рдиенко Леонид Вадим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5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бышева Дарья Борисовна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0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спер Мария Петро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2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оплева Дарья Анатолье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2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тлягин Денис Леонидович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2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пова Светлана Игоре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32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айков Глеб Сергеевич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17</w:t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ешетников Евгений Алексеевич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11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ародубцева Александра Александро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3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арасов Олег Александрович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мофеева Алена Вячеславовн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4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 xml:space="preserve">Худобина Елена Владимировна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07</w:t>
            </w:r>
          </w:p>
        </w:tc>
      </w:tr>
    </w:tbl>
    <w:p>
      <w:pPr>
        <w:pStyle w:val="Normal"/>
        <w:ind w:left="0" w:right="-942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7:04Z</dcterms:created>
  <dc:creator/>
  <dc:description/>
  <dc:language>en-US</dc:language>
  <cp:lastModifiedBy/>
  <cp:revision>0</cp:revision>
  <dc:subject/>
  <dc:title/>
</cp:coreProperties>
</file>