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артакиада «Здоровье-2010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подавателей и сотрудников педагогического университета начинает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5 января 2010 го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й судья                                                                 Павлов В.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СОРЕВНОВ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3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04"/>
        <w:gridCol w:w="1900"/>
        <w:gridCol w:w="1460"/>
        <w:gridCol w:w="1780"/>
        <w:gridCol w:w="253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спор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67" w:right="-9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 провед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провед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за провед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Шахматы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.02.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0 ч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пус №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right="-108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рестовников Г.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стольный теннис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.02.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0 ч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/з корпуса№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азанцев А.Ю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ннис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2.02.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0 ч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/з корпуса№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right="-108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Крестовников Г.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Лучший пенальтист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3.02.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0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00 ч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/з корпуса№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емерков С.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аскетбольный конкур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3.02.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.00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00 ч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/з корпуса№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ршенникова О.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Хоккейные буллиты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3.02.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0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00 ч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/з корпуса№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болев Г.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артс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3.02.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0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00 ч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/з корпуса№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Скрипко В.Н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етание набивного мяч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3.02.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0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00 ч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/з корпуса№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Чуйко Л.Н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трельба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4.02.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0 ч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/з корпуса№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мирнов А.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рды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с 25.01.10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0 ч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пус №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рестовников Г.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авание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.01.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0 ч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ссейн «Посейдон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изигин А.Ю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дведение итогов. Награжд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.02.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00 ч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овый зал УК №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ргкомите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6:34:00Z</dcterms:created>
  <dc:creator>VALERA</dc:creator>
  <dc:description/>
  <dc:language>en-US</dc:language>
  <cp:lastModifiedBy>VALERA</cp:lastModifiedBy>
  <cp:lastPrinted>2010-01-25T17:15:00Z</cp:lastPrinted>
  <dcterms:modified xsi:type="dcterms:W3CDTF">2010-01-20T08:08:00Z</dcterms:modified>
  <cp:revision>3</cp:revision>
  <dc:subject/>
  <dc:title/>
</cp:coreProperties>
</file>