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ункты пит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корпус ТГПУ (ул. Киевская, 60), буф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корпус № 1 (Комсомольский проспект, 75), буфет, </w:t>
      </w:r>
      <w:r>
        <w:rPr>
          <w:rFonts w:cs="Times New Roman" w:ascii="Times New Roman" w:hAnsi="Times New Roman"/>
          <w:sz w:val="28"/>
          <w:szCs w:val="28"/>
          <w:lang w:val="ru-RU"/>
        </w:rPr>
        <w:t>столова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жития № 2 (ул. Киевская, 64) – буф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жития №3-4 (Комсомольский проспект, 64) – столов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корпус № 5, (ул. Киевская, 62а) – буф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корпус № 8, (ул. Карла Ильмера, 15/1) – буфе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ссейн «Посейдон» ТГПУ (ул. Карла Ильмера, 15/1) – буфе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33:12Z</dcterms:created>
  <dc:creator/>
  <dc:description/>
  <dc:language>en-US</dc:language>
  <cp:lastModifiedBy/>
  <cp:revision>0</cp:revision>
  <dc:subject/>
  <dc:title/>
</cp:coreProperties>
</file>