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auto"/>
          <w:sz w:val="24"/>
          <w:szCs w:val="24"/>
          <w:lang w:val="ru-RU"/>
        </w:rPr>
        <w:t>ТГПУ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(пр. Комсомольский, 75, каб. № 103) работает ежедневно с понедельника по пятницу согласно расписанию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, вторник, четверг – 9.20 – 11.00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а – 13.00 – 16.30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ница – 9.30- 12.00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ведет врач I категории Балаева Любовь Николаев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дицинские учреждения г. Томска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ая межвузовская больница </w:t>
      </w:r>
    </w:p>
    <w:p>
      <w:pPr>
        <w:pStyle w:val="TextBody"/>
        <w:spacing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л. Киевская, 74, тел. регистратуры – 55-46-66)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ский областной офтальмологический диспансер</w:t>
      </w:r>
    </w:p>
    <w:p>
      <w:pPr>
        <w:pStyle w:val="TextBody"/>
        <w:spacing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. Кирова,32, тел. регистратуры – 43-13-10)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нская консультация родильного дома №3 им. Семашко</w:t>
      </w:r>
    </w:p>
    <w:p>
      <w:pPr>
        <w:pStyle w:val="TextBody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л. Тверская, 68/2, тел. регистратуры - 43-22-03 )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И кардиологии РАМН</w:t>
      </w:r>
    </w:p>
    <w:p>
      <w:pPr>
        <w:pStyle w:val="TextBody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ул. Киевская, 111а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ardio.ts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ский областной противотуберкулезный диспансер</w:t>
      </w:r>
    </w:p>
    <w:p>
      <w:pPr>
        <w:pStyle w:val="TextBody"/>
        <w:spacing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л. Р. Люксембург, 17, тел. регистратуры - 56-31-75)</w:t>
      </w:r>
    </w:p>
    <w:p>
      <w:pPr>
        <w:pStyle w:val="TextBody"/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ский областной кожно-венерологический диспансер</w:t>
      </w:r>
    </w:p>
    <w:p>
      <w:pPr>
        <w:pStyle w:val="TextBody"/>
        <w:spacing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л. Красноармейская, 17, тел. регистратуры – 53-11-90, 52-88-63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dio.ts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54:25Z</dcterms:created>
  <dc:creator/>
  <dc:description/>
  <dc:language>en-US</dc:language>
  <cp:lastModifiedBy/>
  <cp:revision>0</cp:revision>
  <dc:subject/>
  <dc:title/>
</cp:coreProperties>
</file>