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КАНСИИ НА 2011-2012 уч.г. В г. ТОМС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КО-ФИЛОЛОГИЧЕСКИЙ ФАКУЛЬТЕТ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151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842"/>
        <w:gridCol w:w="1273"/>
        <w:gridCol w:w="1287"/>
        <w:gridCol w:w="1652"/>
        <w:gridCol w:w="1044"/>
        <w:gridCol w:w="1276"/>
        <w:gridCol w:w="1276"/>
        <w:gridCol w:w="9"/>
        <w:gridCol w:w="1638"/>
        <w:gridCol w:w="1843"/>
      </w:tblGrid>
      <w:tr>
        <w:trPr>
          <w:trHeight w:val="70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ОУ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с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уз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 часов в неделю или  ставка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ост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работы студентов старших курсов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ые социально-бытовые и социально-экономические условия: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. информ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, контактные телефоны</w:t>
            </w:r>
          </w:p>
        </w:tc>
      </w:tr>
      <w:tr>
        <w:trPr>
          <w:trHeight w:val="6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ы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 помощь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ова Нина Алексе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31-3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анова Людмила Владими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58-3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нова Елена Трофим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23-9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ёва Галина Михайловна, 51-27-86, 51-39-9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аева Надежда Николаевна,56-31-7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2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литература, + классное руководство, П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а Марина Ивановна, 65-30-6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а Галина Михайловна, 67-76-90</w:t>
            </w:r>
          </w:p>
        </w:tc>
      </w:tr>
      <w:tr>
        <w:trPr/>
        <w:tc>
          <w:tcPr>
            <w:tcW w:w="1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6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а Елена Алексеевна, 91-40-1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ова Нина Михайл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25-19</w:t>
            </w:r>
          </w:p>
        </w:tc>
      </w:tr>
      <w:tr>
        <w:trPr/>
        <w:tc>
          <w:tcPr>
            <w:tcW w:w="15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кова Нина Алексе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31-3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олова Татьяна Владими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67-8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анова Людмила Владими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58-3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якова Татьяна Анатоль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-17-4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в Николай Алексе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-53-9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83-13(зам.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Ближина Ольга Георгиевна, 25-51-43, 25-63-2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цевич Ирина Борис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09-72, 26-23-9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кина Светлана Никитич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30-23, 51-43-68</w:t>
            </w:r>
          </w:p>
        </w:tc>
      </w:tr>
    </w:tbl>
    <w:p>
      <w:pPr>
        <w:pStyle w:val="Normal"/>
        <w:tabs>
          <w:tab w:val="clear" w:pos="720"/>
          <w:tab w:val="left" w:pos="11680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orient="landscape" w:w="16838" w:h="11906"/>
      <w:pgMar w:left="1440" w:right="962" w:gutter="0" w:header="0" w:top="17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3:58:00Z</dcterms:created>
  <dc:creator>Пластун Ирина Владимировна</dc:creator>
  <dc:description/>
  <cp:keywords/>
  <dc:language>en-US</dc:language>
  <cp:lastModifiedBy>Тишкин Павел</cp:lastModifiedBy>
  <dcterms:modified xsi:type="dcterms:W3CDTF">2011-04-10T14:26:00Z</dcterms:modified>
  <cp:revision>7</cp:revision>
  <dc:subject/>
  <dc:title>Отрасль народного хозяйства образование                                                            Справочно: </dc:title>
</cp:coreProperties>
</file>