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СЕМИНА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директоров ОУ  г.Томск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ОЕКТ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ализация потенциала взаимодействия «Школа – ВУЗ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новых образовательных условия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:00 – 10:10</w:t>
      </w:r>
      <w:r>
        <w:rPr>
          <w:b/>
          <w:sz w:val="22"/>
          <w:szCs w:val="22"/>
        </w:rPr>
        <w:t xml:space="preserve"> – открытие семинар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.В. Васильева - начальник департамента образования администрации г.Томс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:10 – 11:4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10:10 – 10:30 - Проект «Школа – ВУЗ»: замысел, содержание, организация  - Т.А.Мисякова, директор шко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10:30 – 10:40 - Цели и задачи  взаимодействия ВУЗа и школы в новых образовательных условиях – Т.В. Галкина, декан ИФФ (историко-филологического факультета) ТГПУ, доцент, кандидат исторических наук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0:40 – 10:50 - Концептуальные основы взаимодействия ВУЗа и школы в новых образовательных условиях – Е.Н.Ковалевская, кандидат педагогических наук, доцент, ИФФ, ТГПУ, учитель русского языка и литературы МБОУ СОШ №14 имени А.Ф.Лебедева, научный консульта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10:50 – 11:25 - Реализация программы «Гуманитаризация образовательного пространства школы»: 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0:50 – 11:00 - Инклюзивное (интегрированное) образование -  С.В.Лукьянова, зам директора по НМР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>11:00 – 11:10 - Организация профильного образования – И.Н.Хмыз, зам директора по УР;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1:10 – 11:20 – Особенности организации воспитательной работы -  Е.Е.Кузнецова, зам директора по 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11:20 – 11:25 – Перспективы реализации взаимодействия «Школа – ВУЗ»  - Е.А.Полева, к.ф.н., доцент кафедры литературы, зав. кафедрой литера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11:25 – 11:55 Презентация образовательного события – учащиеся 10А профильного гуманитарного класса МОУ, студенты 4 курса ИФФ ТГПУ (руководители – к.ф.н., доц. Е.Н. Ковалевская, к.ф.н., доц. Е.К. Макаренко)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Актовый зал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:00 – 12:20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 Кофе-пауза  </w:t>
      </w:r>
      <w:r>
        <w:rPr>
          <w:sz w:val="22"/>
          <w:szCs w:val="22"/>
          <w:u w:val="single"/>
        </w:rPr>
        <w:t>Столова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b/>
          <w:sz w:val="22"/>
          <w:szCs w:val="22"/>
        </w:rPr>
        <w:t>12:20 – 12:35   Экспертный семинар «Проявление потенциала взаимодействия ВУЗа и школы в новых образовательных условиях как педагогическая проблема»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Обсуждение работы семинара (методика Э. де Боно)  - Е.Н.Ковалевская, кандидат педагогических наук, доцент, ИФФ, ТГПУ, учитель русского языка и литературы МБОУ СОШ №14 имени А.Ф.Лебедева, научный  консультант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2:35 – 12:45 – подведение итогов семинар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Актовый зал</w:t>
      </w:r>
      <w:r>
        <w:rPr>
          <w:sz w:val="22"/>
          <w:szCs w:val="22"/>
        </w:rPr>
        <w:t>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27:00Z</dcterms:created>
  <dc:creator>admin</dc:creator>
  <dc:description/>
  <cp:keywords/>
  <dc:language>en-US</dc:language>
  <cp:lastModifiedBy>slava</cp:lastModifiedBy>
  <dcterms:modified xsi:type="dcterms:W3CDTF">2012-03-14T07:53:00Z</dcterms:modified>
  <cp:revision>4</cp:revision>
  <dc:subject/>
  <dc:title>ПРОГРАММА</dc:title>
</cp:coreProperties>
</file>