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ника международной молодежной научной школ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инхрония и диахрония: современные парадигмы и современные концепц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9804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8" w:firstLine="48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ата рождения (число, месяц, год)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Гражданство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разование, наименование вуза и год окончания обучения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ченая степень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ченое звание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ab/>
              <w:t>Почтовый адрес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ab/>
              <w:t>Телефон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ab/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работы: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ab/>
              <w:t>Полное наименование организации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ab/>
              <w:t>Должность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ab/>
              <w:t>Почтовый адрес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ab/>
              <w:t>Телефон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ab/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iCs/>
              </w:rPr>
            </w:pPr>
            <w:r>
              <w:rPr>
                <w:bCs/>
                <w:iCs/>
              </w:rPr>
              <w:t>Командирующая организация (полное наименование), номер документа, подтверждающего согласие организации на выполнение краткосрочного научного исследования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iCs/>
              </w:rPr>
            </w:pPr>
            <w:r>
              <w:rPr>
                <w:bCs/>
                <w:iCs/>
              </w:rPr>
              <w:t>Научный руководитель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Тематическое направление </w:t>
            </w:r>
            <w:r>
              <w:rPr/>
              <w:t>международной молодежной научной школы «Синхрония и диахрония: современные парадигмы и современные концепции»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bCs/>
                <w:iCs/>
              </w:rPr>
              <w:t>Тема выступления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пыт приглашенного молодого ученого и преподавателя по выполнению краткосрочных ПНИР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 опыта взаимодействия с научным коллективом приглашающей организации (совместные исследования, публикации, доклады на конференциях)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чебники и монографии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Дополнительная информация </w:t>
            </w:r>
          </w:p>
        </w:tc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18:00Z</dcterms:created>
  <dc:creator>Computer</dc:creator>
  <dc:description/>
  <dc:language>en-US</dc:language>
  <cp:lastModifiedBy>Gala</cp:lastModifiedBy>
  <dcterms:modified xsi:type="dcterms:W3CDTF">2012-03-22T08:18:00Z</dcterms:modified>
  <cp:revision>2</cp:revision>
  <dc:subject/>
  <dc:title>Фамилия Имя Отчество</dc:title>
</cp:coreProperties>
</file>