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ЕПОДАВАТЕЛЕИ КАФЕДРЫ ВСЕОБЩЕИ ИСТОРИ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февраль 2012 г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ГРАФИК ПЕРЕСДАЧ)</w:t>
      </w:r>
    </w:p>
    <w:tbl>
      <w:tblPr>
        <w:tblW w:w="9678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0"/>
        <w:gridCol w:w="3015"/>
        <w:gridCol w:w="4203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степень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консультации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Татьяна Игор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Зав.кафедрой, доцент, к.и.н.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 в 14: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Ирина Юрьевна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фессор, д.и.н.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едельник в 17:00 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шева Галина Васильевна 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оцент, к.и.н.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реда в 14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Татьяна Александровна.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Доцент, к.и.н.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тверг в 14:00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евский Алексей Владимиро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тарший преподаватель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торник в 14:0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ин Олег Николае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цент, к.и.н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уббота в 12:10</w:t>
            </w:r>
          </w:p>
        </w:tc>
      </w:tr>
      <w:tr>
        <w:trPr/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Юрий Николаевич</w:t>
            </w:r>
          </w:p>
        </w:tc>
        <w:tc>
          <w:tcPr>
            <w:tcW w:w="30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Доцент 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ятница в 12: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;Times New Roman" w:hAnsi="Times;Times New Roman" w:eastAsia="DejaVuSans;Times New Roman" w:cs="Times;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msmincho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08:00Z</dcterms:created>
  <dc:creator>Яна</dc:creator>
  <dc:description/>
  <dc:language>en-US</dc:language>
  <cp:lastModifiedBy>Яна</cp:lastModifiedBy>
  <cp:lastPrinted>2012-02-14T14:23:00Z</cp:lastPrinted>
  <dcterms:modified xsi:type="dcterms:W3CDTF">2012-02-15T06:09:00Z</dcterms:modified>
  <cp:revision>4</cp:revision>
  <dc:subject/>
  <dc:title/>
</cp:coreProperties>
</file>