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ГПУ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pt;margin-top:29pt;width:136.75pt;height:84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79502591" r:id="rId2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СЕРОССИЙСКИЙ ФЕСТИВАЛЬ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Международная конферен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удентов, аспирантов и молодых уче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ука и образование», посвященная 110-летию ТГПУ</w:t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rFonts w:ascii="Thorndale AMT;Times New Roman" w:hAnsi="Thorndale AMT;Times New Roman" w:cs="Thorndale AMT;Times New Roman"/>
          <w:b/>
          <w:b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-27 апр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ЕКЦИИ</w:t>
      </w:r>
    </w:p>
    <w:p>
      <w:pPr>
        <w:pStyle w:val="Normal"/>
        <w:tabs>
          <w:tab w:val="clear" w:pos="708"/>
          <w:tab w:val="left" w:pos="9498" w:leader="none"/>
        </w:tabs>
        <w:ind w:left="300" w:hanging="16"/>
        <w:jc w:val="center"/>
        <w:rPr/>
      </w:pPr>
      <w:r>
        <w:rPr>
          <w:b/>
        </w:rPr>
        <w:t>«ИСТОРИЯ»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 2012</w:t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>: Галкина Т.В., к.и.н., доцент, декан ИФФ ТГПУ</w:t>
      </w:r>
    </w:p>
    <w:p>
      <w:pPr>
        <w:pStyle w:val="Normal"/>
        <w:jc w:val="both"/>
        <w:rPr/>
      </w:pPr>
      <w:r>
        <w:rPr>
          <w:b/>
        </w:rPr>
        <w:t>Ученый секретарь</w:t>
      </w:r>
      <w:r>
        <w:rPr/>
        <w:t>: Цеховой Н.П., к.и.н., доцент кафедры истории Ро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00" w:right="-830" w:hanging="0"/>
        <w:jc w:val="center"/>
        <w:rPr>
          <w:b/>
          <w:b/>
        </w:rPr>
      </w:pPr>
      <w:r>
        <w:rPr>
          <w:b/>
        </w:rPr>
        <w:t>Подсекция:</w:t>
      </w:r>
    </w:p>
    <w:p>
      <w:pPr>
        <w:pStyle w:val="Normal"/>
        <w:ind w:left="-900" w:right="-830" w:hanging="0"/>
        <w:jc w:val="center"/>
        <w:rPr>
          <w:b/>
          <w:b/>
        </w:rPr>
      </w:pPr>
      <w:r>
        <w:rPr>
          <w:b/>
        </w:rPr>
        <w:t>«История России»</w:t>
      </w:r>
    </w:p>
    <w:p>
      <w:pPr>
        <w:pStyle w:val="Normal"/>
        <w:ind w:left="-900" w:right="-83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both"/>
        <w:rPr/>
      </w:pPr>
      <w:r>
        <w:rPr>
          <w:b/>
        </w:rPr>
        <w:t>Председатель:</w:t>
      </w:r>
      <w:r>
        <w:rPr/>
        <w:t xml:space="preserve"> Сазонова Н.И., д.ф.н., профессор кафедры истории России  </w:t>
      </w:r>
    </w:p>
    <w:p>
      <w:pPr>
        <w:pStyle w:val="Normal"/>
        <w:ind w:right="-365" w:hanging="0"/>
        <w:jc w:val="both"/>
        <w:rPr/>
      </w:pPr>
      <w:r>
        <w:rPr>
          <w:b/>
        </w:rPr>
        <w:t xml:space="preserve">Секретарь: </w:t>
      </w:r>
      <w:r>
        <w:rPr/>
        <w:t>Цеховой Н.П., к.и.н., доцент кафедры истории России</w:t>
      </w:r>
    </w:p>
    <w:p>
      <w:pPr>
        <w:pStyle w:val="Normal"/>
        <w:ind w:left="-900" w:right="-365" w:hanging="0"/>
        <w:jc w:val="both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6 апреля 2012 г., 10.00, ауд. 441, корп. 8, ул. К. Ильмера 15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речетов Г.А., магистрант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олитическое значение церковной реформы патриарха Нико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Лекаревич М.И., Гринько А.Ю., магистранты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>Научный руководитель: к.фил.н., доцент  Бурмистрова С.В.; д.ф.н., профессор</w:t>
        <w:br/>
        <w:t>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Русское богослужебное пение в </w:t>
      </w:r>
      <w:r>
        <w:rPr>
          <w:b/>
          <w:lang w:val="en-US"/>
        </w:rPr>
        <w:t>XVII</w:t>
      </w:r>
      <w:r>
        <w:rPr>
          <w:b/>
        </w:rPr>
        <w:t xml:space="preserve"> веке: на переломе эпох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Голубева Е.Г., студентка </w:t>
      </w:r>
      <w:r>
        <w:rPr>
          <w:lang w:val="en-US"/>
        </w:rPr>
        <w:t>I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Культура и быт русского дворянства </w:t>
      </w:r>
      <w:r>
        <w:rPr>
          <w:b/>
          <w:lang w:val="en-US"/>
        </w:rPr>
        <w:t>XVIII</w:t>
      </w:r>
      <w:r>
        <w:rPr>
          <w:b/>
        </w:rPr>
        <w:t>-</w:t>
      </w:r>
      <w:r>
        <w:rPr>
          <w:b/>
          <w:lang w:val="en-US"/>
        </w:rPr>
        <w:t>XIX</w:t>
      </w:r>
      <w:r>
        <w:rPr>
          <w:b/>
        </w:rPr>
        <w:t xml:space="preserve"> век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Кобякова Е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Цеховой Н.П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Эффективность управления А.А. Кнауфа на Златоустовских заводах Уфимской губерни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Соколов Д.В., аспирант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облема определения национализма в работах М.О.Меньшико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/>
        <w:t xml:space="preserve">Баскакова А.С., студентка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ф.н., профессор Сазонова Н.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Польская ссылка и местное население во второй половине </w:t>
      </w:r>
      <w:r>
        <w:rPr>
          <w:b/>
          <w:lang w:val="en-US"/>
        </w:rPr>
        <w:t>XIX</w:t>
      </w:r>
      <w:r>
        <w:rPr>
          <w:b/>
        </w:rPr>
        <w:t xml:space="preserve"> века на территории Западной Сибир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/>
      </w:pPr>
      <w:r>
        <w:rPr/>
        <w:t xml:space="preserve">Перемитин Е.А., аспирант </w:t>
      </w:r>
      <w:r>
        <w:rPr>
          <w:lang w:val="en-US"/>
        </w:rPr>
        <w:t>I</w:t>
      </w:r>
      <w:r>
        <w:rPr/>
        <w:t xml:space="preserve"> года обучения ИФФ ТГП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/>
        <w:t>Научный руководитель: д.и.н., профессор Гончаров Ю.М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</w:rPr>
      </w:pPr>
      <w:r>
        <w:rPr>
          <w:b/>
        </w:rPr>
        <w:t>Материальное обеспечение польских ссыльных по материалам ГАТО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/>
        <w:t xml:space="preserve">Макеев В.В., студент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Нестеренко П.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Нормативно-правовая база подготовки кадрового командного состава РККА (1918-1919 гг.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орозова О.В., студентка КГПА, г. Новокузнец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Научный руководитель: к.и.н., доц. Борин А.Г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Массовое развитие огородничества в Сталинске в годы Великой Отечественной войны (по материалам газеты «Большевистская сталь»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Полякова А.И., студент КГПА, г. Новокузнецк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 Лосева А.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Ключевский-педаг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Злобина Д.П., магистрантка </w:t>
      </w:r>
      <w:r>
        <w:rPr>
          <w:lang w:val="en-US"/>
        </w:rPr>
        <w:t>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Нестеренко П.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Женщины заключенные ГУЛАГ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Миненко Л.В., студентка КГПА, г. Новокузнец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и.н., доц. Лосева А.В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 xml:space="preserve">Специфика религиозности Петра </w:t>
      </w:r>
      <w:r>
        <w:rPr>
          <w:b/>
          <w:lang w:val="en-US"/>
        </w:rPr>
        <w:t>I</w:t>
      </w:r>
      <w:r>
        <w:rPr>
          <w:b/>
        </w:rPr>
        <w:t xml:space="preserve"> и его конфессиональной политик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Марасулова Д.Р., студентка </w:t>
      </w:r>
      <w:r>
        <w:rPr>
          <w:lang w:val="en-US"/>
        </w:rPr>
        <w:t>I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и.н., доцент Нестеренко П.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 xml:space="preserve">Проблемы российско-японских экономических отношений на рубеже </w:t>
      </w:r>
      <w:r>
        <w:rPr>
          <w:b/>
          <w:lang w:val="en-US"/>
        </w:rPr>
        <w:t>XX</w:t>
      </w:r>
      <w:r>
        <w:rPr>
          <w:b/>
        </w:rPr>
        <w:t>-</w:t>
      </w:r>
      <w:r>
        <w:rPr>
          <w:b/>
          <w:lang w:val="en-US"/>
        </w:rPr>
        <w:t>XXI</w:t>
      </w:r>
      <w:r>
        <w:rPr>
          <w:b/>
        </w:rPr>
        <w:t xml:space="preserve"> в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Клименко И.В., аспирант ТГ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д.и.н., проф. С.А. Некрыло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К вопросу об открытии педиатрического факультета ТМИ в 1944-1933гг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Арыкпаева А.М., Чирикова Г.Н., студенты СибГМ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Мочалина Л.А., ст. преп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История становления и развития больницы для инфекционных больныхим. Заслуженного врача РСФСР Г.Е. Сибирцев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/>
        <w:t>Колотухин А.К., студент СибГМ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ст. преп. Л.А. Мочанин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амяти профессора Великого В.Н. (к 95-летию со дня смерти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тников Е.Ю., аспирант ТГПУ</w:t>
      </w:r>
    </w:p>
    <w:p>
      <w:pPr>
        <w:pStyle w:val="Normal"/>
        <w:jc w:val="both"/>
        <w:rPr/>
      </w:pPr>
      <w:r>
        <w:rPr/>
        <w:t>Научный руководитель:  к.и.н., доцент Т.В. Галкин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здание базы данных студентов на основе архива ТГП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сеобщая ист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</w:t>
      </w:r>
      <w:r>
        <w:rPr/>
        <w:t>: Зайцева Т.И., к.и.н., доцент, зав. кафедрой Всеобщей истории</w:t>
      </w:r>
    </w:p>
    <w:p>
      <w:pPr>
        <w:pStyle w:val="Normal"/>
        <w:jc w:val="both"/>
        <w:rPr/>
      </w:pPr>
      <w:r>
        <w:rPr>
          <w:b/>
        </w:rPr>
        <w:t>Секретарь</w:t>
      </w:r>
      <w:r>
        <w:rPr/>
        <w:t>: Грошева Г.В., к.и.н., доцент кафедры Всеобщей истор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 апреля, 10.00, ауд. 403, корп. 8, ул. К. Ильмера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 xml:space="preserve">Часовских А.С., студентка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/>
        <w:t>Научный руководитель – ст. преподаватель А.В. Соболевский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Мифологизация ветхозаветного образа пророка Ильи в средние век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ровкина Н.О., студентка КГПА, г. Новокузнецк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Научный руководитель – к.и.н. И.Н. Заводская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Образ нового континента: социальная структура обществ доколумбовых цивилизаций по представлениям конкистадоров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Cs/>
          <w:color w:val="000000"/>
        </w:rPr>
        <w:t>Лисицына Е. Е.</w:t>
      </w:r>
      <w:r>
        <w:rPr>
          <w:color w:val="000000"/>
        </w:rPr>
        <w:t xml:space="preserve">, студентка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Научный руководитель – к.и.н., доцент Т.И. Зайцев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Гендерная проблематика в нарративных источниках раннесредневековой Скандинавии: постановка вопроса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Левашкина З. Н., аспирантка ТГПУ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Научный руководитель - д.и.н., профессор И.Ю. Николаев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Жестокость по отношению к женщине в эпоху средних веков в Западной Европе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Серкова О. А., аспирантка ТГПУ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Научный руководитель - д.и.н., профессор И.Ю. Никола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Сравнение истоков бусидо и рыцарского кодекса. Подсказки этим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>Тебенев К. Г., аспирант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- д.и.н., профессор И.Ю. Никола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Сравнительный анализ культурно-исторического дискурса Дж. Чосера и Дж. Боккаччо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Ложкина Д.А., студентка КГПА, г. Новокузнец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. А.Н. Пол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>
          <w:b/>
        </w:rPr>
        <w:t xml:space="preserve">Роль европейских путешественников в изучении ваххабитов Аравии в </w:t>
      </w:r>
      <w:r>
        <w:rPr>
          <w:b/>
          <w:lang w:val="en-US"/>
        </w:rPr>
        <w:t>XVIII</w:t>
      </w:r>
      <w:r>
        <w:rPr>
          <w:b/>
        </w:rPr>
        <w:t xml:space="preserve"> – начале </w:t>
      </w:r>
      <w:r>
        <w:rPr>
          <w:b/>
          <w:lang w:val="en-US"/>
        </w:rPr>
        <w:t>XIX</w:t>
      </w:r>
      <w:r>
        <w:rPr>
          <w:b/>
        </w:rPr>
        <w:t xml:space="preserve"> столет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Инговатова Ю.И., студентка КГПА, г. Новокузнецк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. А.Н. Пол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Роль мистицизма, суеверий, обрядов и заклинаний в мировоззрении ихтуане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 xml:space="preserve">Великанова О. А., магистрантка </w:t>
      </w:r>
      <w:r>
        <w:rPr>
          <w:lang w:val="en-US"/>
        </w:rPr>
        <w:t>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ент Т.И. Зайц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 xml:space="preserve">Процессы централизации во Франции </w:t>
      </w:r>
      <w:r>
        <w:rPr>
          <w:b/>
          <w:lang w:val="en-US"/>
        </w:rPr>
        <w:t>XIV</w:t>
      </w:r>
      <w:r>
        <w:rPr>
          <w:b/>
        </w:rPr>
        <w:t>-</w:t>
      </w:r>
      <w:r>
        <w:rPr>
          <w:b/>
          <w:lang w:val="en-US"/>
        </w:rPr>
        <w:t>XVI</w:t>
      </w:r>
      <w:r>
        <w:rPr>
          <w:b/>
        </w:rPr>
        <w:t xml:space="preserve"> вв. в отечественной историографии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Бухалова Е.А., студентка КГПА, г. Новокузнец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. А.Н. Пол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 xml:space="preserve">Анализ основных итогов </w:t>
      </w:r>
      <w:r>
        <w:rPr>
          <w:b/>
          <w:lang w:val="en-US"/>
        </w:rPr>
        <w:t>XVII</w:t>
      </w:r>
      <w:r>
        <w:rPr>
          <w:b/>
        </w:rPr>
        <w:t>съезда КПК в аспекте внутренней и внешней политики КН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Хамдамов Х.Р., студент СибГМ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ст. преп. Мочалина Л.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Влияние ислама на развитие культуры и медицины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>
          <w:color w:val="000000"/>
        </w:rPr>
        <w:t xml:space="preserve">Пилант М. А., магистрантк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ент Т.И. Зайц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К вопросу о репрезентации королевской власти во Франции в </w:t>
      </w:r>
      <w:r>
        <w:rPr>
          <w:b/>
          <w:color w:val="000000"/>
          <w:lang w:val="en-US"/>
        </w:rPr>
        <w:t>XVI</w:t>
      </w:r>
      <w:r>
        <w:rPr>
          <w:b/>
          <w:color w:val="000000"/>
        </w:rPr>
        <w:t xml:space="preserve"> в. (по материалам историографии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/>
      </w:pPr>
      <w:r>
        <w:rPr/>
        <w:t>Чернова Е.В., студентка КГПА, г. Новокузнецк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 К.В. Герш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Современная историография о проблемах имаголог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>Садикова Д. Р., аспирантка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/>
      </w:pPr>
      <w:r>
        <w:rPr/>
        <w:t>Научный руководитель – к.и.н., доцент О.Н. Мухин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 xml:space="preserve">Влияние педагогических идей французского Просвещения на образовательную политику Екатерины </w:t>
      </w:r>
      <w:r>
        <w:rPr>
          <w:b/>
          <w:lang w:val="en-US"/>
        </w:rPr>
        <w:t>II</w:t>
      </w:r>
      <w:r>
        <w:rPr>
          <w:b/>
        </w:rPr>
        <w:t xml:space="preserve"> (по материалам современной отечественной историографии)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 xml:space="preserve">Алтухова С. А., магистрантка </w:t>
      </w:r>
      <w:r>
        <w:rPr>
          <w:lang w:val="en-US"/>
        </w:rPr>
        <w:t>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/>
        <w:t>Научный руководитель – к.и.н., доцент Г.В. Гроше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Факторы активизации сепаратистских движений в современной Западной Европе: интерпретации исследователей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rPr>
          <w:b/>
          <w:b/>
        </w:rPr>
      </w:pPr>
      <w:r>
        <w:rPr/>
        <w:t xml:space="preserve">Ульянова Р. В., студентка </w:t>
      </w:r>
      <w:r>
        <w:rPr>
          <w:lang w:val="en-US"/>
        </w:rPr>
        <w:t>III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/>
        <w:t>Научный руководитель – к.и.н., доцент Т.А. Гончаров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Тибетский вопрос в КНР в современной китайской прессе (по материалам газеты «Жэнь-минь жибао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ория и методика обучения истории и обществознан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:</w:t>
      </w:r>
      <w:r>
        <w:rPr/>
        <w:t xml:space="preserve"> Морозова О.Ю., к.п.н., доцент кафедры Теории и методики обучения истории и обществознанию </w:t>
      </w:r>
    </w:p>
    <w:p>
      <w:pPr>
        <w:pStyle w:val="Normal"/>
        <w:rPr/>
      </w:pPr>
      <w:r>
        <w:rPr>
          <w:b/>
        </w:rPr>
        <w:t>Секретарь:</w:t>
      </w:r>
      <w:r>
        <w:rPr/>
        <w:t xml:space="preserve"> Звонарева О.Ю., старший лаборант кафедры Теории и методики обучения истории и обществозн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26 апреля, 10.00, ауд. 415, корп. 8, ул. К. Ильмера 15/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Лисицына Е.Е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Тестирование как инновационное средство оценив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Павлова А.А., студентка IV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 проектов (проектные технологии) в обучении истории и обществознанию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Сапегина Т.Ю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Тестирование в историческом образовании будущих педагог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Черкашин М.И., студент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ика работы с графической наглядностью (таблицы, схемы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Юсупова Д.Т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 проектов (проектные технологии) в обучении истории и обществозн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Анай Ч.Ю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Тренинговая форма обучения. Мозговой штур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Головушкина Е.Г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Дискуссия как метод обучения истории и обществознанию: понятия и виды (дебаты или круглый стол, аквариумная дискуссия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Духова Д.А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Информационные технологии в преподавании истории и обществознанию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Кобякова Е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8355" w:leader="none"/>
        </w:tabs>
        <w:jc w:val="both"/>
        <w:rPr/>
      </w:pPr>
      <w:r>
        <w:rPr/>
        <w:t>Научный руководитель: к.п.н., доцент Морозова О.Ю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о-измерительные материалы в процессе преподавания ист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Коньшин П.В., студент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Дискуссия как метод обучения истории и обществознанию: понятия и значение (дебаты или круглый стол, аквариумная дискусс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Кужугет А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Групповая деятельность: работа в малых группах и обучение в сотрудничеств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Манзай-оол С.Ю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Методика работы с историческими картами и документ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ескова (Мартюшева) А.А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Использование компьютера на уроках истори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Ооржак Л.В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Личностно-ориентированный подход к преподаванию истории и обществозн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Проскокова Е.В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Дискуссия как метод обучения истории и обществознан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Сироткина В.Б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одульные и модульно-блочные технологии на уроках истории и обществозн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>Узуй-оол Ч.В.,</w:t>
      </w:r>
      <w:r>
        <w:rPr>
          <w:b/>
        </w:rPr>
        <w:t xml:space="preserve"> </w:t>
      </w:r>
      <w:r>
        <w:rPr/>
        <w:t xml:space="preserve">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одульные и модульно-блочные технологии на уроках истории и обществознания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 xml:space="preserve">Шатрукова М.В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Использование методических пособий на уроках истории (печатных и электронных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Сандык С.С., студентка </w:t>
      </w:r>
      <w:r>
        <w:rPr>
          <w:lang w:val="en-US"/>
        </w:rPr>
        <w:t>I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Народные традиции как основа изучения быта в курсе истории Тув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Звонарева О.Ю., студентка </w:t>
      </w:r>
      <w:r>
        <w:rPr>
          <w:lang w:val="en-US"/>
        </w:rPr>
        <w:t>V</w:t>
      </w:r>
      <w:r>
        <w:rPr/>
        <w:t xml:space="preserve"> курса ИФФ ТГПУ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Научный руководитель: к.п.н., доцент Морозова О.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</w:rPr>
      </w:pPr>
      <w:r>
        <w:rPr>
          <w:b/>
        </w:rPr>
        <w:t>Методика самостоятельной работы в процессе изучения истор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секция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рхеология и эт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седатель: </w:t>
      </w:r>
      <w:r>
        <w:rPr/>
        <w:t>Рудковский И.В., к.и.н., доцент кафедры Археологии и этнологии</w:t>
      </w:r>
    </w:p>
    <w:p>
      <w:pPr>
        <w:pStyle w:val="Normal"/>
        <w:jc w:val="both"/>
        <w:rPr/>
      </w:pPr>
      <w:r>
        <w:rPr>
          <w:b/>
        </w:rPr>
        <w:t>Секретарь:</w:t>
      </w:r>
      <w:r>
        <w:rPr/>
        <w:t xml:space="preserve"> Тучкова Н.А., к.и.н., доцент кафедры Археологии и этнолог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6 апреля, 10.00, ауд. 206, корп. 8, ул. К. Ильмера 15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шкина З.С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д.и.н., профессор Л.М. Плетнева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ображения грифонов из Томского Приобья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льменёв Я.Ю., студент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роведения анкетирования по теме «Современное восприятие православия русскими»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урихин О.В., студент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И.В. Рудковский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ческие комплексы пшеворской культуры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овицкая Е.Ю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гистрант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Л.В. Панкратова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типологии кулайского бронзового литья Л.А. Чиндиной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чугина Е.Н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А.И. Бобр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хеологические памятники эпохи позднего метала в бассейне р.Кети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лева И.А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убникова Я.В., магистрантк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Современная русская свадьба в Томске по материалам включенного наблюдения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елева И.А.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агистрант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Т.А. Гончар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оселения Зырянской волости в материалах переписи 1916 года.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рубникова Я.В., магистрант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равнение подходов сказочной прозы в работах В. Я. Проппа и А. Аарне.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жилова Д.В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Л.В. Панкратова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яско-Верхнепалеолетический Версаль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оромина Ю.К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к.и.н., доцент Л.В. Панкратова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ие верхнепалеолетической живописи: пещера Альтамира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кина Е.В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точные гадания русских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грина Е.В., магистра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занские татары, проживающие на территории Томской области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дык С.С.,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урса ИФФ ТГПУ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ый руководитель: к.и.н., доцент Н.А. Тучкова </w:t>
      </w:r>
    </w:p>
    <w:p>
      <w:pPr>
        <w:pStyle w:val="Style14"/>
        <w:tabs>
          <w:tab w:val="clear" w:pos="708"/>
          <w:tab w:val="left" w:pos="284" w:leader="none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овые действие в тувинской свадебной обрядности</w:t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8:00Z</dcterms:created>
  <dc:creator>Gnomus</dc:creator>
  <dc:description/>
  <dc:language>en-US</dc:language>
  <cp:lastModifiedBy>Gala</cp:lastModifiedBy>
  <cp:lastPrinted>2011-04-07T14:50:00Z</cp:lastPrinted>
  <dcterms:modified xsi:type="dcterms:W3CDTF">2012-04-24T08:51:00Z</dcterms:modified>
  <cp:revision>3</cp:revision>
  <dc:subject/>
  <dc:title/>
</cp:coreProperties>
</file>