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Магистратур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 актуальной специальности</w:t>
        <w:br/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Современное языковое образование: медиакультура и коммуникации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Кафедра современного русского языка и стилистики  Историко-филологического факультета ТГПУ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имеющая большой опыт подготовки студентов по специальности "Практическая журналистика", разработала данную магистерскую программу дляжурналистов, специалистов по связям с общественностью, филологов, педагогов, менеджеров, рекламистов и просто интересующихся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редлагаемые курсы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"История журналистики"</w:t>
        <w:br/>
        <w:t>"Психологические аспекты воздействия СМИ"</w:t>
        <w:br/>
        <w:t>"Медиалингвистика"</w:t>
        <w:br/>
        <w:t>"Реклама"</w:t>
        <w:br/>
        <w:t>"Текстовая деятельность в публицистике"</w:t>
        <w:br/>
        <w:t>"Основы редактирования текста"</w:t>
        <w:br/>
        <w:t>"Теория речевого воздействия"</w:t>
        <w:br/>
        <w:t>"Радиожурналистика" и др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могут сориентироваться в мире современных средств коммуникации и успешно работать в сфере масс-медиа, СМИ, рекламе, Интернет-общении, а также в области педагогической, деловой, научной деятельности.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19:00Z</dcterms:created>
  <dc:creator>user</dc:creator>
  <dc:description/>
  <cp:keywords/>
  <dc:language>en-US</dc:language>
  <cp:lastModifiedBy>user</cp:lastModifiedBy>
  <dcterms:modified xsi:type="dcterms:W3CDTF">2011-06-14T06:19:00Z</dcterms:modified>
  <cp:revision>2</cp:revision>
  <dc:subject/>
  <dc:title>Магистратура по актуальной специальности</dc:title>
</cp:coreProperties>
</file>