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ВЫЕ В ТОМ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КО-ФИЛОЛОГИЧЕСКИЙ ФАКУЛЬТЕТ ТГПУ ОТКРЫВА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ГИСТРАТУР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КТУАЛЬНОМУ НАПРАВЛЕ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ЛИГИ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КО-РЕЛИГИОВЕДЧЕСКОЕ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гистерская программа </w:t>
      </w:r>
      <w:r>
        <w:rPr>
          <w:b/>
          <w:sz w:val="28"/>
          <w:szCs w:val="28"/>
        </w:rPr>
        <w:t>«Историко-религиоведческое образование»</w:t>
      </w:r>
      <w:r>
        <w:rPr>
          <w:sz w:val="28"/>
          <w:szCs w:val="28"/>
        </w:rPr>
        <w:t xml:space="preserve"> предназначена для всех, кто интересуется историей и философией религии, религиозным искусством, хочет научиться ориентироваться в многообразии традиционных и современных религиозных движений, желает понять специфику взаимодействия разных религий в мультикультурном обществе, а также применить полученные зн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еподавании религиоведческих, исторических, обществоведческих дисциплин в средней и высшей школ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актике государственного и муниципального управления (взаимодействие с религиозными организациям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журналисти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учной рабо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нами кур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временные проблемы религиоведе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лигиозная и светская эти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лигиозная антрополог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сихология религиозного опыт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стория христианств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лигии Восто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лигиозное искусство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зотерические и мистические учения», и другие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е только откроют Вам богатство духовной жизни человечества в истории и современности, но и помогут Вам овладеть профессией, востребованность которой постоянно растет в условиях современного мультикультурного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Заголовок 3.1."/>
    <w:basedOn w:val="Normal"/>
    <w:qFormat/>
    <w:pPr>
      <w:spacing w:lineRule="auto" w:line="360"/>
      <w:ind w:firstLine="720"/>
      <w:jc w:val="both"/>
    </w:pPr>
    <w:rPr>
      <w:b/>
      <w:i/>
      <w:sz w:val="28"/>
      <w:szCs w:val="28"/>
    </w:rPr>
  </w:style>
  <w:style w:type="paragraph" w:styleId="Style15">
    <w:name w:val="Сноски"/>
    <w:basedOn w:val="Normal"/>
    <w:qFormat/>
    <w:pPr>
      <w:ind w:left="578" w:hanging="578"/>
      <w:jc w:val="both"/>
    </w:pPr>
    <w:rPr>
      <w:sz w:val="20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  <w:ind w:firstLine="720"/>
    </w:pPr>
    <w:rPr>
      <w:b/>
      <w:bCs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7:00Z</dcterms:created>
  <dc:creator>Family</dc:creator>
  <dc:description/>
  <cp:keywords/>
  <dc:language>en-US</dc:language>
  <cp:lastModifiedBy>user</cp:lastModifiedBy>
  <dcterms:modified xsi:type="dcterms:W3CDTF">2011-06-20T07:37:00Z</dcterms:modified>
  <cp:revision>2</cp:revision>
  <dc:subject/>
  <dc:title>ВПЕРВЫЕ В ТОМСКЕ</dc:title>
</cp:coreProperties>
</file>