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гистратура по востребованной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тература и масс-меди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федра литературы историко-филологического факультета ТГПУ </w:t>
      </w:r>
      <w:r>
        <w:rPr>
          <w:sz w:val="28"/>
          <w:szCs w:val="28"/>
        </w:rPr>
        <w:t>разработ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гистерскую программу с учётом требований, предъявляемых современным обществом к профессионалу в области словесной культуры, гуманитарного образования, массовых коммуникаций, связей с общественност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истерская программа «Литература и масс-медиа» включает </w:t>
      </w:r>
      <w:r>
        <w:rPr>
          <w:b/>
          <w:sz w:val="28"/>
          <w:szCs w:val="28"/>
        </w:rPr>
        <w:t>курсы</w:t>
      </w:r>
      <w:r>
        <w:rPr>
          <w:sz w:val="28"/>
          <w:szCs w:val="28"/>
        </w:rPr>
        <w:t xml:space="preserve">, способствующие формированию представлений о современной художественной и массмедийной словесной культуре, развитию навыков текстопорождения, овладению дискурсивными практиками: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Проблема диалога в современной культур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Феномен автора в текстовой деятельности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Интернет-культура»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Социология литературы»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Экзистенциальная проблематика в литературе и масс-меди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Миф в генезисе культуры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Неклассическая драма ХХ век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Семиотика, нарратология, дискурсный анализ» 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трудоустройства после окончания магистрат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бразование, СМИ, гуманитарное обеспечение бизнеса,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ная карьера (аспирантур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06:00Z</dcterms:created>
  <dc:creator>slava</dc:creator>
  <dc:description/>
  <cp:keywords/>
  <dc:language>en-US</dc:language>
  <cp:lastModifiedBy>user</cp:lastModifiedBy>
  <dcterms:modified xsi:type="dcterms:W3CDTF">2011-06-16T09:06:00Z</dcterms:modified>
  <cp:revision>2</cp:revision>
  <dc:subject/>
  <dc:title>Магистратура по перспективной и востребованной специальности </dc:title>
</cp:coreProperties>
</file>