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гистратура по программе </w:t>
              <w:br/>
              <w:t>«Лингвокультуролог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" w:right="2" w:firstLine="5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ая на историко-филологическом факультете ТГПУ Магистерская программа «Лингвокультурология» предусматривает углубленную подготовку преподавателей-филологов, профессионально владеющих двумя славянскими языками (русским и польским), навыками межкультурной коммуникации и преподавания языка в широком лингвокультурологическом контексте, а также русского и польского языков как иностранных.</w:t>
            </w:r>
          </w:p>
          <w:p>
            <w:pPr>
              <w:pStyle w:val="Normal"/>
              <w:ind w:left="2" w:right="2" w:firstLine="5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е на данную программу (а поступать на нее имеют право все, имеющие квалификацию бакалавра, то есть не только филологи!) получают уникальную возможность получить, наряду с дипломом ТГПУ, диплом одного из старейших европейских университетов – Вроцлавского.</w:t>
              <w:br/>
              <w:t>По подписанному ректорами наших вузов договору российские и польские студенты, желающие получить два диплома, первый год магистратуры обучаются в Польше, второй – в Томске. Основные дисциплины программы – это иностранный язык (для русских студентов – польский, для польских – русский), лингвокультурология и межкультурная коммуникация, теория и практика перевода, сопоставительное языкознание. Большое внимание уделяется научно-исследовательской работе студентов в рамках магистерского семинара и подготовки магистерской диссертации по актуальной лингвокультурологической проблематике.</w:t>
            </w:r>
          </w:p>
          <w:p>
            <w:pPr>
              <w:pStyle w:val="Normal"/>
              <w:ind w:left="2" w:right="2" w:firstLine="5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ем выпускников разных специальностей ТГПУ и других вузов в приемной комиссии!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56:38Z</dcterms:created>
  <dc:creator/>
  <dc:description/>
  <dc:language>en-US</dc:language>
  <cp:lastModifiedBy/>
  <cp:revision>0</cp:revision>
  <dc:subject/>
  <dc:title/>
</cp:coreProperties>
</file>