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агистерск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Историко-краеведческое образование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ru-RU"/>
        </w:rPr>
        <w:t xml:space="preserve">Образовательная программа нацелена на углубленную подготовку магистров по истории России и краеведению, позволяющую использовать новые интерактивные, проектные, поисковые и экскурсионные технологии в школьной и внешкольной практике. В процессе обучения </w:t>
      </w:r>
      <w:r>
        <w:rPr>
          <w:sz w:val="28"/>
          <w:szCs w:val="28"/>
          <w:u w:val="single"/>
          <w:lang w:val="ru-RU"/>
        </w:rPr>
        <w:t>изучаются такие дисциплины</w:t>
      </w:r>
      <w:r>
        <w:rPr>
          <w:sz w:val="28"/>
          <w:szCs w:val="28"/>
          <w:lang w:val="ru-RU"/>
        </w:rPr>
        <w:t>, как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Актуальные проблемы исторической науки и образования»,</w:t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роектирование системы исторического и обществоведческого образования», «Образовательное право»,</w:t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Музейная педагогика в школе»,</w:t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Томсковедение»,</w:t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Методика преподавания краеведения в современной школе»,</w:t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овременные методы краеведческих исследований»,</w:t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  <w:lang w:val="ru-RU"/>
        </w:rPr>
        <w:t xml:space="preserve">«Быт горожан Сибири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ru-RU"/>
        </w:rPr>
        <w:t xml:space="preserve">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ru-RU"/>
        </w:rPr>
        <w:t xml:space="preserve"> вв.»,</w:t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Археологические памятники г. Томска и его окрестностей»,</w:t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История православной церкви в Сибири» и др.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тельная программа предназначена для педагогов общего и дополнительного образования, для всех, понимающих ценность отечественной и локальной истории для патриотического и нравственного воспита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35:00Z</dcterms:created>
  <dc:creator/>
  <dc:description/>
  <cp:keywords/>
  <dc:language>en-US</dc:language>
  <cp:lastModifiedBy>user</cp:lastModifiedBy>
  <dcterms:modified xsi:type="dcterms:W3CDTF">2011-06-16T08:35:00Z</dcterms:modified>
  <cp:revision>4</cp:revision>
  <dc:subject/>
  <dc:title/>
</cp:coreProperties>
</file>