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тура по актуальной специальности</w:t>
      </w:r>
    </w:p>
    <w:p>
      <w:pPr>
        <w:pStyle w:val="TextBody"/>
        <w:ind w:right="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тнокультурная история народов Западной Сибири»</w:t>
      </w:r>
    </w:p>
    <w:p>
      <w:pPr>
        <w:pStyle w:val="TextBody"/>
        <w:ind w:right="49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4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археологии и этнологии  историко-филологического факультета ТГПУ, имеющая большой опыт подготовки студентов в области археолого-этнологических дисциплин, разработала данную магистерскую программу для историков, преподавателей истории и краеведения, культурологов, специалистов в области межкультурной коммуникации и просто интересующихся.</w:t>
      </w:r>
    </w:p>
    <w:p>
      <w:pPr>
        <w:pStyle w:val="TextBody"/>
        <w:ind w:right="4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курсы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науки и образования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графия тюркоязычных народов Сибири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уралистика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графия народов Томской области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етоды этнологических исследований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олевых археологических исследований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рхеологических исследований Сибири</w:t>
      </w:r>
    </w:p>
    <w:p>
      <w:pPr>
        <w:pStyle w:val="Style16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курсы помогут   сформировать глубокие знания в области этнокультурной специфики обширного западно-сибирского региона, а также успешно применять их в педагогической и науч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46:00Z</dcterms:created>
  <dc:creator>user</dc:creator>
  <dc:description/>
  <cp:keywords/>
  <dc:language>en-US</dc:language>
  <cp:lastModifiedBy>user</cp:lastModifiedBy>
  <dcterms:modified xsi:type="dcterms:W3CDTF">2011-06-17T09:46:00Z</dcterms:modified>
  <cp:revision>2</cp:revision>
  <dc:subject/>
  <dc:title>Магистратура по актуальной специальности</dc:title>
</cp:coreProperties>
</file>