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28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Магистратура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 специальности</w:t>
        <w:br/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Актуальные проблемы всеобщей истории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Кафедра всеобщей истории Историко-филологического факультета ТГПУ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имеющая большой опыт подготовки студентов по специальности «История», «История с дополнительной специальностью», разработала данную магистерскую программу для историков, педагогов, гуманитариев широкого профиля и просто интересующихся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редлагаемые курсы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Современные проблемы исторической науки»,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Цивилизационные проблемы процесса модернизации в странах Запада, Востока, России»,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Гендерная история зарубежных стран: от античности до раннего Нового времени»,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Культура Запада в Новое и Новейшее время»,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«Социокультурное развитие Востока в Новое и Новейшее время», 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Проблемы межэтнической (межкультурной) коммуникации»,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Междисциплинарный подход в современной методологии истории»,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Семиотика для историков» и др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могут сориентироваться в современном историческом и гуманитраном знании и успешно работать в области образования, науки, сфере масс-медиа, СМИ, рекламе, Интернет-общении.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41:00Z</dcterms:created>
  <dc:creator>user</dc:creator>
  <dc:description/>
  <dc:language>en-US</dc:language>
  <cp:lastModifiedBy>Яна</cp:lastModifiedBy>
  <dcterms:modified xsi:type="dcterms:W3CDTF">2011-06-16T02:49:00Z</dcterms:modified>
  <cp:revision>3</cp:revision>
  <dc:subject/>
  <dc:title>Магистратура по актуальной специальности</dc:title>
</cp:coreProperties>
</file>