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ко- филологический факуль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«Истор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курсах повышения квалифик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ителей города Томска</w:t>
      </w:r>
    </w:p>
    <w:p>
      <w:pPr>
        <w:pStyle w:val="Normal"/>
        <w:ind w:left="0" w:right="-31" w:firstLine="720"/>
        <w:jc w:val="center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  <w:t>(2011-2013 гг.)</w:t>
      </w:r>
    </w:p>
    <w:p>
      <w:pPr>
        <w:pStyle w:val="Normal"/>
        <w:ind w:left="0" w:right="-31" w:firstLine="720"/>
        <w:jc w:val="center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ind w:left="720" w:right="-31" w:hanging="36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Наиболее эффективные программы:</w:t>
      </w:r>
    </w:p>
    <w:p>
      <w:pPr>
        <w:pStyle w:val="TextBodyIndent"/>
        <w:ind w:left="0" w:right="-31"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9688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0"/>
        <w:gridCol w:w="14"/>
        <w:gridCol w:w="7434"/>
      </w:tblGrid>
      <w:tr>
        <w:trPr>
          <w:tblHeader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граммы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(модуль)</w:t>
            </w:r>
          </w:p>
        </w:tc>
      </w:tr>
      <w:tr>
        <w:trPr>
          <w:trHeight w:val="672" w:hRule="exac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00" w:leader="none"/>
              </w:tabs>
              <w:snapToGrid w:val="false"/>
              <w:spacing w:lineRule="atLeast" w:line="160"/>
              <w:ind w:left="25" w:right="-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ствознание (курсы повышения квалификации педагогов по подготовке к ЕГЭ)</w:t>
            </w:r>
          </w:p>
        </w:tc>
        <w:tc>
          <w:tcPr>
            <w:tcW w:w="7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84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сударственная политика в области обществоведческого образования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84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Общество как динамическая система общественного прогресса 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84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Человек как творец и творение культуры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84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ые отношения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84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кономическая сфера общества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84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литика как общественное явление</w:t>
            </w:r>
          </w:p>
        </w:tc>
      </w:tr>
      <w:tr>
        <w:trPr/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884" w:leader="none"/>
              </w:tabs>
              <w:snapToGrid w:val="false"/>
              <w:ind w:left="221" w:right="0" w:hanging="16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авовое регулирование общественных отношений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-45" w:right="-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временные технологии музейно-педагогической деятельности в школе</w:t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овые модели современного школьного музея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терактивность как новая технология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муникативность как новая технология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ормы работы с музейной аудиторией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азовые формы музейно-педагогической работы</w:t>
            </w:r>
          </w:p>
        </w:tc>
      </w:tr>
      <w:tr>
        <w:trPr/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интетические формы музейно-педагогической работы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ые проблемы преподавания зарубежной истории</w:t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тория древних цивилизаций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ктуальные проблемы изучения истории средних веков</w:t>
            </w:r>
          </w:p>
        </w:tc>
      </w:tr>
      <w:tr>
        <w:trPr>
          <w:trHeight w:val="672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ременная историография новой истории стран Запада: проблемы и подходы</w:t>
            </w:r>
          </w:p>
        </w:tc>
      </w:tr>
      <w:tr>
        <w:trPr>
          <w:trHeight w:val="672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блемы модернизации колониального Востока в XVII — начале ХХ в.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овейшая история стран Запада в этническом измерении</w:t>
            </w:r>
          </w:p>
        </w:tc>
      </w:tr>
      <w:tr>
        <w:trPr/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блемы современного развития стран Востока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тностная система обучения истории и обществознанию  на современном этапе</w:t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сто истории в компетентностной системе обучения истории</w:t>
            </w:r>
          </w:p>
        </w:tc>
      </w:tr>
      <w:tr>
        <w:trPr>
          <w:trHeight w:val="672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Инновационные методы и технологии обучения истории и обществознанию</w:t>
            </w:r>
          </w:p>
        </w:tc>
      </w:tr>
      <w:tr>
        <w:trPr>
          <w:trHeight w:val="672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туальные проблемы методики преподавания истории в компетентностной системе обучения</w:t>
            </w:r>
          </w:p>
        </w:tc>
      </w:tr>
      <w:tr>
        <w:trPr>
          <w:trHeight w:val="672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модульных блоков по изучению отдельных периодов истории России</w:t>
            </w:r>
          </w:p>
        </w:tc>
      </w:tr>
      <w:tr>
        <w:trPr/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щита проектов с последующей публикацией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ind w:left="5"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рхеология и этнография Среднего Приобья (Томская область)</w:t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ind w:left="5" w:right="-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 Современные проблемы антропогенеза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-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реднее Приобье от палеолита до эпохи железа</w:t>
            </w:r>
          </w:p>
        </w:tc>
      </w:tr>
      <w:tr>
        <w:trPr>
          <w:trHeight w:val="396" w:hRule="exact"/>
        </w:trPr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ind w:left="5" w:right="-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 Эпоха железа</w:t>
            </w:r>
          </w:p>
        </w:tc>
      </w:tr>
      <w:tr>
        <w:trPr/>
        <w:tc>
          <w:tcPr>
            <w:tcW w:w="22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-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 Этнография народов Томской области</w:t>
            </w:r>
          </w:p>
        </w:tc>
      </w:tr>
    </w:tbl>
    <w:p>
      <w:pPr>
        <w:pStyle w:val="Normal"/>
        <w:ind w:left="0" w:right="-31" w:firstLine="720"/>
        <w:jc w:val="both"/>
        <w:rPr/>
      </w:pPr>
      <w:r>
        <w:rPr/>
      </w:r>
    </w:p>
    <w:p>
      <w:pPr>
        <w:pStyle w:val="Heading2"/>
        <w:tabs>
          <w:tab w:val="clear" w:pos="709"/>
          <w:tab w:val="left" w:pos="-2160" w:leader="none"/>
        </w:tabs>
        <w:spacing w:lineRule="atLeast" w:line="160"/>
        <w:ind w:left="-540" w:right="-187" w:hanging="0"/>
        <w:jc w:val="center"/>
        <w:rPr>
          <w:b/>
          <w:b/>
          <w:sz w:val="32"/>
        </w:rPr>
      </w:pPr>
      <w:r>
        <w:rPr>
          <w:b/>
          <w:sz w:val="32"/>
        </w:rPr>
        <w:t>Аннотация курсов</w:t>
      </w:r>
    </w:p>
    <w:p>
      <w:pPr>
        <w:pStyle w:val="Heading2"/>
        <w:tabs>
          <w:tab w:val="clear" w:pos="709"/>
          <w:tab w:val="left" w:pos="0" w:leader="none"/>
        </w:tabs>
        <w:spacing w:lineRule="atLeast" w:line="160"/>
        <w:ind w:left="0" w:right="10" w:hanging="0"/>
        <w:jc w:val="both"/>
        <w:rPr/>
      </w:pPr>
      <w:r>
        <w:rPr>
          <w:b/>
          <w:bCs/>
          <w:sz w:val="28"/>
          <w:szCs w:val="28"/>
        </w:rPr>
        <w:t xml:space="preserve">Обществознание (курсы повышения квалификации педагогов по подготовке к ЕГЭ) </w:t>
      </w:r>
      <w:r>
        <w:rPr>
          <w:b w:val="false"/>
          <w:bCs w:val="false"/>
          <w:sz w:val="28"/>
          <w:szCs w:val="28"/>
        </w:rPr>
        <w:t xml:space="preserve">Курсы повышения квалификации по данной программе предназначены для  учителей средних образовательных учреждений и проводятся с целью сформировать (расширить) систему знаний и умений, которые могут способствовать повышению эффективности проведения учебных занятий в образовательных учреждениях, направленных на подготовку учащихся к сдаче единого государственного экзамена по обществознанию   как в процессе уроков по данной дисциплине, так и в ходе дополнительной работы с обучающимися (курсов по выбору). </w:t>
      </w:r>
      <w:r>
        <w:rPr>
          <w:b w:val="false"/>
          <w:bCs w:val="false"/>
          <w:i w:val="false"/>
          <w:iCs w:val="false"/>
          <w:sz w:val="28"/>
          <w:szCs w:val="28"/>
        </w:rPr>
        <w:t>Программа курсов обеспечивает достижение высокого уровня педагогической компетентности в области социальных, психологических и методических наук; комплексное освоение теоретических аспектов  философского, культурологического, политологического, социологического и экономического знания;  формирует  навыки самостоятельной работы с гуманитарной информацией, совершенствует процесс развития творческих способностей к анализу и осмыслению социальных явлений и процессов; предусматривает ознакомление с современными технологиями обучения обществоведческим дисциплинам; формирует способность к проектированию и реализации образовательных программ в различных типах учебных заведений, в рамках подготовки к ЕГЭ по обществознанию.</w:t>
      </w:r>
    </w:p>
    <w:p>
      <w:pPr>
        <w:pStyle w:val="Normal"/>
        <w:ind w:left="0" w:right="-31" w:firstLine="72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Археология и этнография Среднего Приобья (Томская область).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Целью настоящей учебной программы является: информирование учителей о последних научных разработках в археологии и этнологии Среднего Приобья, наработка практических навыков, обращения с археологическим и этнографическим материалом (фиксация, описание, экспонирование, хранение, использование). Программа дополнительного образования должна повысить квалификацию учителей в разработке и осуществлении учебных и внешкольных мероприятий по краеведению.</w:t>
      </w:r>
    </w:p>
    <w:p>
      <w:pPr>
        <w:pStyle w:val="Normal"/>
        <w:spacing w:lineRule="atLeast" w:line="100"/>
        <w:ind w:left="0" w:right="0" w:firstLine="510"/>
        <w:jc w:val="both"/>
        <w:rPr/>
      </w:pPr>
      <w:r>
        <w:rPr>
          <w:rStyle w:val="InternetLink"/>
          <w:b/>
          <w:bCs/>
          <w:i w:val="false"/>
          <w:iCs w:val="false"/>
          <w:color w:val="000000"/>
          <w:sz w:val="28"/>
          <w:szCs w:val="28"/>
          <w:u w:val="none"/>
          <w:shd w:fill="FFFFFF" w:val="clear"/>
        </w:rPr>
        <w:t xml:space="preserve">Актуальные проблемы преподавания зарубежной истории: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 xml:space="preserve"> ознакомление учителей с состоянием научных исследований в области истории зарубежных стран, с поднимаемыми в рамках этих исследований актуальными проблемами, а также раскрытие современных тенденций в сфере преподавания всеобщей истории. П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рограмма предназначена для учителей-историков и знакомит их с состоянием современного исторического знания, а также с возникающими в связи с развитием современной науки и общества требованиями к преподаванию истории в общеобразовательной средней школе. </w:t>
      </w:r>
    </w:p>
    <w:p>
      <w:pPr>
        <w:pStyle w:val="Heading2"/>
        <w:tabs>
          <w:tab w:val="clear" w:pos="709"/>
          <w:tab w:val="left" w:pos="120" w:leader="none"/>
        </w:tabs>
        <w:spacing w:lineRule="atLeast" w:line="160"/>
        <w:ind w:left="30" w:right="-180" w:hanging="0"/>
        <w:jc w:val="both"/>
        <w:rPr/>
      </w:pPr>
      <w:r>
        <w:rPr>
          <w:sz w:val="28"/>
          <w:szCs w:val="28"/>
        </w:rPr>
        <w:t xml:space="preserve">Компетентностная система обучения истории и обществознанию на современном этапе. </w:t>
      </w:r>
      <w:r>
        <w:rPr>
          <w:b w:val="false"/>
          <w:bCs w:val="false"/>
          <w:sz w:val="28"/>
          <w:szCs w:val="28"/>
        </w:rPr>
        <w:t xml:space="preserve">Курс рассчитан на учителей средних общеобразовательных учреждений. Программа предполагает формирование у педагогов системного представления о преподавание истории в рамках компетентностного подхода к системе образования.  Компетентностный подход — это подход, связанный с построением учебного процесса на основе воспитания личности учащихся, его компетенций в разных сферах жизнедеятельности обществ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овые гос. стандарты для средних общеобразовательных учреждений направляют деятельность современных учителей именно на развитие компетенций личности с ее совместными аналитическими способностями и историческим мышлением.</w:t>
      </w:r>
    </w:p>
    <w:p>
      <w:pPr>
        <w:pStyle w:val="Normal"/>
        <w:ind w:left="0" w:right="-31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-31"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ind w:left="10" w:right="0" w:firstLine="34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187" w:hanging="1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2" w:right="-1043" w:hanging="0"/>
      <w:jc w:val="both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-568" w:firstLine="720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55:32Z</dcterms:created>
  <dc:creator/>
  <dc:description/>
  <dc:language>en-US</dc:language>
  <cp:lastModifiedBy/>
  <cp:lastPrinted>2011-04-28T22:52:00Z</cp:lastPrinted>
  <cp:revision>0</cp:revision>
  <dc:subject/>
  <dc:title/>
</cp:coreProperties>
</file>