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ко-филологический факуль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«Русский язык и литера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курсах повышения квал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ей города Томска</w:t>
      </w:r>
    </w:p>
    <w:p>
      <w:pPr>
        <w:pStyle w:val="Normal"/>
        <w:ind w:left="0" w:right="-31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1-2013 гг.)</w:t>
      </w:r>
    </w:p>
    <w:p>
      <w:pPr>
        <w:pStyle w:val="Normal"/>
        <w:ind w:left="0" w:right="-31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ind w:left="720" w:right="-31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более эффективные программы:</w:t>
      </w:r>
    </w:p>
    <w:p>
      <w:pPr>
        <w:pStyle w:val="TextBodyIndent"/>
        <w:ind w:left="0" w:right="-31"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678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0"/>
        <w:gridCol w:w="14"/>
        <w:gridCol w:w="7424"/>
      </w:tblGrid>
      <w:tr>
        <w:trPr>
          <w:tblHeader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граммы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модуль)</w:t>
            </w:r>
          </w:p>
        </w:tc>
      </w:tr>
      <w:tr>
        <w:trPr>
          <w:trHeight w:val="672" w:hRule="exac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«Проблемы изучения теории, истории, поэтики литературы». </w:t>
            </w:r>
          </w:p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7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ктуальные проблемы истории литературы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ные понятия литературоведения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тодология литературоведческого исследования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актика анализа художественного текста в школе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Мировая художественная культура: основы искусствознания». </w:t>
            </w:r>
          </w:p>
          <w:p>
            <w:pPr>
              <w:pStyle w:val="Normal"/>
              <w:tabs>
                <w:tab w:val="clear" w:pos="709"/>
                <w:tab w:val="left" w:pos="187" w:leader="none"/>
              </w:tabs>
              <w:snapToGrid w:val="false"/>
              <w:ind w:left="-45" w:right="-5" w:hanging="0"/>
              <w:rPr/>
            </w:pPr>
            <w:r>
              <w:rPr/>
            </w:r>
          </w:p>
        </w:tc>
        <w:tc>
          <w:tcPr>
            <w:tcW w:w="7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. Искусство как феномен культуры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. Культура народных праздников</w:t>
            </w:r>
          </w:p>
        </w:tc>
      </w:tr>
      <w:tr>
        <w:trPr>
          <w:trHeight w:val="810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3. Специфика видов искусства (архитектура, скульптура, живопись, музыка, литература, театр, кино)</w:t>
            </w:r>
          </w:p>
        </w:tc>
      </w:tr>
      <w:tr>
        <w:trPr>
          <w:trHeight w:val="524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4. Искусствознание в школе</w:t>
            </w:r>
          </w:p>
        </w:tc>
      </w:tr>
    </w:tbl>
    <w:p>
      <w:pPr>
        <w:pStyle w:val="Normal"/>
        <w:ind w:left="0" w:right="-31" w:firstLine="720"/>
        <w:jc w:val="both"/>
        <w:rPr/>
      </w:pPr>
      <w:r>
        <w:rPr/>
      </w:r>
    </w:p>
    <w:p>
      <w:pPr>
        <w:pStyle w:val="Heading2"/>
        <w:tabs>
          <w:tab w:val="clear" w:pos="709"/>
          <w:tab w:val="left" w:pos="-1620" w:leader="none"/>
        </w:tabs>
        <w:spacing w:lineRule="atLeast" w:line="160"/>
        <w:ind w:left="-540" w:right="-187" w:hanging="0"/>
        <w:jc w:val="center"/>
        <w:rPr>
          <w:sz w:val="32"/>
        </w:rPr>
      </w:pPr>
      <w:r>
        <w:rPr>
          <w:sz w:val="32"/>
        </w:rPr>
        <w:t>Аннотация курсов</w:t>
      </w:r>
    </w:p>
    <w:p>
      <w:pPr>
        <w:pStyle w:val="Heading2"/>
        <w:tabs>
          <w:tab w:val="clear" w:pos="709"/>
          <w:tab w:val="left" w:pos="0" w:leader="none"/>
        </w:tabs>
        <w:spacing w:lineRule="atLeast" w:line="160"/>
        <w:ind w:left="0" w:right="10" w:hanging="0"/>
        <w:rPr/>
      </w:pPr>
      <w:r>
        <w:rPr>
          <w:sz w:val="28"/>
          <w:szCs w:val="28"/>
        </w:rPr>
        <w:t xml:space="preserve">«Проблемы изучения теории, истории, поэтики литературы». </w:t>
      </w:r>
      <w:r>
        <w:rPr>
          <w:b w:val="false"/>
          <w:sz w:val="28"/>
          <w:szCs w:val="28"/>
        </w:rPr>
        <w:t>Курсы повышения квалификации по данной программе предназначены для  учителей средних образовательных учреждений и проводятся с целью расширить систему знаний и умений, которые могут способствовать повышению эффективности проведения учебных занятий в образовательных учреждениях, направленных на подготовку учащихся к сдаче единого государственного экзамена по литературе. Программа курсов обеспечивает достижение высокого уровня педагогической компетентности в области филологических наук; комплексное освоение теоретических аспектов  философского, культурологического, филологического знания;  формирует  навыки самостоятельной работы с гуманитарной информацией, совершенствует процесс развития творческих способностей к анализу и осмыслению историко-культурных и теоретико-литературных явлений и процессов; предусматривает ознакомление с современными технологиями обучения филологическим дисциплинам; формирует способность к проектированию и реализации образовательных программ в различных типах учебных заведений, в рамках подготовки к ЕГЭ по литературе.</w:t>
      </w:r>
    </w:p>
    <w:p>
      <w:pPr>
        <w:pStyle w:val="Normal"/>
        <w:ind w:left="0" w:right="-31" w:hanging="0"/>
        <w:jc w:val="both"/>
        <w:rPr/>
      </w:pPr>
      <w:r>
        <w:rPr>
          <w:b/>
          <w:sz w:val="28"/>
          <w:szCs w:val="28"/>
        </w:rPr>
        <w:t>«Мировая художественная культура: основы искусствознания»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Целью настоящей учебной программы является: Программа дополнительного образования должна повысить квалификацию учителей в разработке и осуществлении учебных и внешкольных мероприятий по искусствоведению.</w:t>
      </w:r>
    </w:p>
    <w:p>
      <w:pPr>
        <w:pStyle w:val="Normal"/>
        <w:ind w:left="0" w:right="-3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тематические блоки, посвящённые основным видам пространственных (архитектура, скульптура, живопись, графика), временных (музыка, литература) и пространственно-временных (театр, кино) искусст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тельном плане акцент сделан на  осмыслении выразительных средств разных видов искусства; в методическом – на совмещении теоретического и практико-аналитического подходов в преподавании материала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может быть полезен учителям МХК, истории искусств (работающих как в системе основного, так и дополнительного образования), библиотекарям и учителям литературы. </w:t>
      </w:r>
    </w:p>
    <w:p>
      <w:pPr>
        <w:pStyle w:val="Normal"/>
        <w:ind w:left="0" w:right="-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ные программы дополнительного образования по специальности «Русский язык и литература» обеспечиваются квалифицированным составом преподавателей историко-филологического факультета: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Проблемы изучения теории, истории, поэтики литературы» отражает актуальные исследования по основным научным направлениям кафедры, включает задачи развития навыков литературоведческого анализа, ознакомление с новыми тенденциями в современном литературном процессе и литературоведении. Курсы необходимы для учителей литературы для совершенствования литературоведческих навыков и овладения актуальными подходами к интерпретации словесного художественного текста.   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ППС кафедры имеет многолетний опыт преподавания дисциплин специализации «Мировая художественная культура», в которую входят следующие курсы: «Культура народных праздников», «Искусство театра», «Искусство кино», «Искусство живописи», «Искусство музыки», «Культура рубежа ХХ –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. Предполагается дать  представление об основных тенденциях развития мировой и отечественной культуры, познакомить со спецификой разных видов искусств, развить навыки искусствоведческого анализа, познакомить с  методикой преподавания МХК в школе, потенциалом использования знаний по МХК в преподавании гуманитарных дисциплин, в первую очередь, литературы.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ПС кафедры литературы: 3 д.ф.н., профессора; 7 к.ф.н., доцентов; регулярно преподаватели кафедры повышают квалификацию; участвуют в конкурсах ГРАНТов, издают научные и учебно-методические труды.</w:t>
      </w:r>
    </w:p>
    <w:p>
      <w:pPr>
        <w:pStyle w:val="Style18"/>
        <w:tabs>
          <w:tab w:val="clear" w:pos="709"/>
          <w:tab w:val="left" w:pos="720" w:leader="none"/>
          <w:tab w:val="left" w:pos="927" w:leader="none"/>
        </w:tabs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  <w:tab w:val="left" w:pos="3087" w:leader="none"/>
        </w:tabs>
        <w:snapToGrid w:val="false"/>
        <w:spacing w:lineRule="atLeast" w:line="10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едлагаемые формы проведения курсов повышения квал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ная,  очно-заочная и дистанционная форм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занятий: лекции, практикумы, проекты, тестирование, посещение музеев, интерактивные формы, использование мультимедийных материалов, проведение экскурсий, проведение обучающих семинаров, практических занятий, коллоквиумов и т.д.</w:t>
      </w:r>
    </w:p>
    <w:p>
      <w:pPr>
        <w:pStyle w:val="Normal"/>
        <w:widowControl w:val="false"/>
        <w:spacing w:lineRule="atLeast" w:line="10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ъем выполняем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обходимое материально-техническое оснащение: компьютеры с подключением к сети Интернет, проектор, экран, интерактивная доска, копировальная техника, канцтовары, специализированные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и (коллекции живописи, музыки, кино, театральных постановок и т.п.), специализированная литература в достаточном количестве,  наличие специалиста по оформлению электронных мультимедийных пособий,  возможность оперативного издания учебно-исследовательской литературы.</w:t>
      </w:r>
    </w:p>
    <w:p>
      <w:pPr>
        <w:pStyle w:val="Normal"/>
        <w:widowControl w:val="false"/>
        <w:spacing w:lineRule="atLeast" w:line="10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ланируемые мероприятия: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  <w:tab w:val="left" w:pos="1647" w:leader="none"/>
        </w:tabs>
        <w:snapToGrid w:val="false"/>
        <w:spacing w:lineRule="atLeast" w:line="10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ебно-методических пособий к курсам повышения квалификации учителей,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  <w:tab w:val="left" w:pos="1647" w:leader="none"/>
        </w:tabs>
        <w:snapToGrid w:val="false"/>
        <w:spacing w:lineRule="atLeast" w:line="10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лектронных учебно-методических пособий для дистанционного обучения,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  <w:tab w:val="left" w:pos="1647" w:leader="none"/>
        </w:tabs>
        <w:snapToGrid w:val="false"/>
        <w:spacing w:lineRule="atLeast" w:line="10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о-методических с учителями круглых столов по актуальным проблемам преподавания литературы, МХК в современной школе, сотрудничество со школами, мониторинг потребностей учителей дисциплин гуманитарного цикла.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  <w:tab w:val="left" w:pos="1647" w:leader="none"/>
        </w:tabs>
        <w:snapToGrid w:val="false"/>
        <w:spacing w:lineRule="atLeast" w:line="100"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й конференции «Русская литература в современном культурном пространстве» (2012 г.)</w:t>
      </w:r>
    </w:p>
    <w:p>
      <w:pPr>
        <w:pStyle w:val="Style20"/>
        <w:tabs>
          <w:tab w:val="clear" w:pos="709"/>
          <w:tab w:val="left" w:pos="720" w:leader="none"/>
          <w:tab w:val="left" w:pos="1080" w:leader="none"/>
          <w:tab w:val="left" w:pos="1287" w:leader="none"/>
        </w:tabs>
        <w:snapToGrid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9"/>
          <w:tab w:val="left" w:pos="720" w:leader="none"/>
          <w:tab w:val="left" w:pos="1080" w:leader="none"/>
          <w:tab w:val="left" w:pos="1287" w:leader="none"/>
        </w:tabs>
        <w:snapToGrid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ко-филологический факуль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«Религиовед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курсах повышения квал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ей города Томска</w:t>
      </w:r>
    </w:p>
    <w:p>
      <w:pPr>
        <w:pStyle w:val="Normal"/>
        <w:ind w:left="0" w:right="-31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1-2013 гг.)</w:t>
      </w:r>
    </w:p>
    <w:p>
      <w:pPr>
        <w:pStyle w:val="Normal"/>
        <w:ind w:left="0" w:right="-31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160" w:leader="none"/>
        </w:tabs>
        <w:suppressAutoHyphens w:val="true"/>
        <w:ind w:left="720" w:right="-31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более эффективные программы:</w:t>
      </w:r>
    </w:p>
    <w:p>
      <w:pPr>
        <w:pStyle w:val="TextBodyIndent"/>
        <w:ind w:left="0" w:right="-31"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678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0"/>
        <w:gridCol w:w="7438"/>
      </w:tblGrid>
      <w:tr>
        <w:trPr>
          <w:tblHeader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граммы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модуль)</w:t>
            </w:r>
          </w:p>
        </w:tc>
      </w:tr>
      <w:tr>
        <w:trPr>
          <w:trHeight w:val="672" w:hRule="exac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сновы православной культуры».</w:t>
            </w:r>
          </w:p>
          <w:p>
            <w:pPr>
              <w:pStyle w:val="Normal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606" w:leader="none"/>
              </w:tabs>
              <w:snapToGrid w:val="false"/>
              <w:ind w:left="164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сударственная политика в сфере образования и предмет «Основы религиозной культуры и светской этики»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сновы православной культур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ные программы дополнительного образования по специальности «Религиоведение» обеспечиваются квалифицированным составом преподавателей историко-филологического факуль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м направлением деятельности кафедры, востребованным в современном образовательном процессе, является «религиоведение». ППС кафедры включает в себя специалистов в этой области (к.ф.н., доценты С.В. Бурмистрова, А.Н. Кошечко, Е.К. Макаренко, Е.А. Полева), прошедших специализированные курсы, что подтверждается свидетельствами. К.ф.н., доцент С. В. Бурмистрова осуществляет преподавательскую деятельность в Духовной семинарии,  А.Н. Кошечко прошла обучение в Москве, является тьютером пилотного проекта преподавания в общеобразовательных школах «Основ религиозных культур и светской этики». Е.А. Полева имеет опыт преподавания курса «Религиоведение» в ВУЗ, осуществляет преподавание курса «ОРСКЭ» в школе, разрабатывая авторские методики преподавания этого курса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bCs/>
          <w:sz w:val="28"/>
          <w:szCs w:val="28"/>
        </w:rPr>
        <w:t>Предлагаемые формы проведения курсов повышения квалификации:</w:t>
      </w:r>
      <w:r>
        <w:rPr/>
        <w:t xml:space="preserve"> </w:t>
      </w:r>
      <w:r>
        <w:rPr>
          <w:sz w:val="28"/>
          <w:szCs w:val="28"/>
        </w:rPr>
        <w:t>Формы проведения курсов: лекции, диалоговые, интерактивные формы, использование мультимедийных материалов, проведение экскурсий, проведение обучающих семинаров, практических занятий, коллоквиум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Объем выполняемых работ:</w:t>
      </w:r>
      <w:r>
        <w:rPr/>
        <w:t xml:space="preserve"> </w:t>
      </w:r>
      <w:r>
        <w:rPr>
          <w:sz w:val="28"/>
          <w:szCs w:val="28"/>
        </w:rPr>
        <w:t xml:space="preserve">Необходимое материально-техническое оснащение: компьютеры с подключением к сети Интернет, проектор, экран, интерактивная доска, копировальная техника, канцтовары, специализированные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и (коллекции живописи, музыки, кино, театральных постановок и т.п.), специализированная литература в достаточном количестве,  наличие специалиста по оформлению электронных мультимедийных пособий,  возможность оперативного издания учебно-исследователь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Планируемые мероприятия: </w:t>
      </w:r>
      <w:r>
        <w:rPr>
          <w:sz w:val="28"/>
          <w:szCs w:val="28"/>
        </w:rPr>
        <w:t xml:space="preserve">Показатели: проведение курсов повышения квалификации, проведение круглых столов по актуальным проблемам преподавания  ОРСКСЭ в современной школе, сотрудничество со школами, мониторинг потребностей учителей гуманитар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4"/>
        </w:tabs>
        <w:ind w:left="164" w:hanging="1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4"/>
        </w:tabs>
        <w:ind w:left="164" w:hanging="1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left="142" w:right="-1043" w:hanging="0"/>
      <w:jc w:val="both"/>
      <w:outlineLvl w:val="1"/>
    </w:pPr>
    <w:rPr>
      <w:rFonts w:ascii="Thorndale AMT;Times New Roman" w:hAnsi="Thorndale AMT;Times New Roman" w:eastAsia="Albany AMT;Arial" w:cs="Thorndale AMT;Times New Roman"/>
      <w:b/>
      <w:kern w:val="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horndale AMT;Times New Roman" w:hAnsi="Thorndale AMT;Times New Roman" w:eastAsia="Albany AMT;Arial" w:cs="Thorndale AMT;Times New Roman"/>
      <w:b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horndale AMT;Times New Roman" w:hAnsi="Thorndale AMT;Times New Roman" w:eastAsia="Albany AMT;Arial" w:cs="Thorndale AMT;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-568" w:firstLine="720"/>
    </w:pPr>
    <w:rPr>
      <w:rFonts w:ascii="Thorndale AMT;Times New Roman" w:hAnsi="Thorndale AMT;Times New Roman" w:eastAsia="Albany AMT;Arial" w:cs="Thorndale AMT;Times New Roman"/>
      <w:i/>
      <w:iCs/>
      <w:kern w:val="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lbany AMT;Arial" w:cs="Thorndale AMT;Times New Roman"/>
      <w:kern w:val="2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Thorndale AMT;Times New Roman" w:hAnsi="Thorndale AMT;Times New Roman" w:eastAsia="Albany AMT;Arial" w:cs="Thorndale AMT;Times New Roman"/>
      <w:kern w:val="2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24:00Z</dcterms:created>
  <dc:creator>slava</dc:creator>
  <dc:description/>
  <dc:language>en-US</dc:language>
  <cp:lastModifiedBy>user</cp:lastModifiedBy>
  <dcterms:modified xsi:type="dcterms:W3CDTF">2011-04-29T04:24:00Z</dcterms:modified>
  <cp:revision>2</cp:revision>
  <dc:subject/>
  <dc:title>Кафедра литературы ИФФ:</dc:title>
</cp:coreProperties>
</file>