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2.6pt;width:136.75pt;height:84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3723222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XV </w:t>
      </w:r>
      <w:r>
        <w:rPr>
          <w:b/>
          <w:sz w:val="28"/>
          <w:szCs w:val="28"/>
        </w:rPr>
        <w:t xml:space="preserve">Всероссийск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ов, аспирантов и молодых уче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ка и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5 </w:t>
      </w:r>
      <w:r>
        <w:rPr>
          <w:b/>
        </w:rPr>
        <w:t>–</w:t>
      </w:r>
      <w:r>
        <w:rPr>
          <w:b/>
          <w:sz w:val="28"/>
          <w:szCs w:val="28"/>
        </w:rPr>
        <w:t xml:space="preserve"> 29 апреля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>: Галкина Т.В., к.и.н., доцент, декан ИФФ ТГПУ</w:t>
      </w:r>
    </w:p>
    <w:p>
      <w:pPr>
        <w:pStyle w:val="Normal"/>
        <w:jc w:val="both"/>
        <w:rPr/>
      </w:pPr>
      <w:r>
        <w:rPr>
          <w:b/>
        </w:rPr>
        <w:t>Ученый секретарь</w:t>
      </w:r>
      <w:r>
        <w:rPr/>
        <w:t>: Нестеренко П.Л., к.и.н., доцент кафедры истори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тория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Фефелова О.А., к.и.н., доцент, зав. кафедрой истории России  </w:t>
      </w:r>
    </w:p>
    <w:p>
      <w:pPr>
        <w:pStyle w:val="Normal"/>
        <w:jc w:val="both"/>
        <w:rPr/>
      </w:pPr>
      <w:r>
        <w:rPr>
          <w:b/>
        </w:rPr>
        <w:t xml:space="preserve">Секретарь: </w:t>
      </w:r>
      <w:r>
        <w:rPr/>
        <w:t>Нестеренко</w:t>
      </w:r>
      <w:r>
        <w:rPr>
          <w:b/>
        </w:rPr>
        <w:t xml:space="preserve"> </w:t>
      </w:r>
      <w:r>
        <w:rPr/>
        <w:t>П.Л.</w:t>
      </w:r>
      <w:r>
        <w:rPr>
          <w:b/>
        </w:rPr>
        <w:t xml:space="preserve"> </w:t>
      </w:r>
      <w:r>
        <w:rPr/>
        <w:t>, к.и.н., доцент кафедры истории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5 апреля, 10.00, ауд. 441, корп. 8, ул. К. Ильмера 15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отенко И.В., аспирант ИФФ ТГПУ</w:t>
      </w:r>
    </w:p>
    <w:p>
      <w:pPr>
        <w:pStyle w:val="Normal"/>
        <w:jc w:val="both"/>
        <w:rPr/>
      </w:pPr>
      <w:r>
        <w:rPr/>
        <w:t>Научный руководитель: к.и.н., доцент Подустов Ф.Н.</w:t>
      </w:r>
    </w:p>
    <w:p>
      <w:pPr>
        <w:pStyle w:val="Normal"/>
        <w:jc w:val="both"/>
        <w:rPr/>
      </w:pPr>
      <w:r>
        <w:rPr>
          <w:b/>
        </w:rPr>
        <w:t xml:space="preserve">Историко-антропологический аспект героизма русского офицера в историографии </w:t>
      </w:r>
      <w:r>
        <w:rPr>
          <w:b/>
          <w:lang w:val="en-US"/>
        </w:rPr>
        <w:t>XVIII</w:t>
      </w:r>
      <w:r>
        <w:rPr>
          <w:b/>
        </w:rPr>
        <w:t xml:space="preserve"> – </w:t>
      </w:r>
      <w:r>
        <w:rPr>
          <w:b/>
          <w:lang w:val="en-US"/>
        </w:rPr>
        <w:t>XX</w:t>
      </w:r>
      <w:r>
        <w:rPr>
          <w:b/>
        </w:rPr>
        <w:t xml:space="preserve"> в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Кобякова Е.А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Фефелова О.А.</w:t>
      </w:r>
    </w:p>
    <w:p>
      <w:pPr>
        <w:pStyle w:val="Normal"/>
        <w:jc w:val="both"/>
        <w:rPr/>
      </w:pPr>
      <w:r>
        <w:rPr>
          <w:b/>
        </w:rPr>
        <w:t>Проблема рентабельности Златоустовских заводов Уфимской губернии в период 1754 – 1814 гг.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Сёмин И., студент Томской Духовной семинарии</w:t>
      </w:r>
    </w:p>
    <w:p>
      <w:pPr>
        <w:pStyle w:val="Normal"/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тивораскольническое братство свт. Дмитрия Ростовского в Томске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Зиновик В., студент Томской Духовной семинарии</w:t>
      </w:r>
    </w:p>
    <w:p>
      <w:pPr>
        <w:pStyle w:val="Normal"/>
        <w:jc w:val="both"/>
        <w:rPr/>
      </w:pPr>
      <w:r>
        <w:rPr/>
        <w:t>Научный руководитель: проректор ТДС Бурмистров М.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ное наследие митрополита Нестора (Анисимов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5. Семиколенов М.В., студент Кузбасской государственной педагогической академии (Новокузнецк) </w:t>
      </w:r>
    </w:p>
    <w:p>
      <w:pPr>
        <w:pStyle w:val="Normal"/>
        <w:jc w:val="both"/>
        <w:rPr/>
      </w:pPr>
      <w:r>
        <w:rPr/>
        <w:t>Научный руководитель: к.и.н., доцент Полухин А.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емика П.Н. Милюкова и евразийцев: историко-географический аспек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Макеев В.В., студент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Подустов Ф.Н.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ская и современная российская историография о вооруженном конфликте на реке Халхин-Гол 1939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7. Перемитин Е.А., студент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Фефелова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седневная жизнь повстанцев УПА в 1942 – 1954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Кречетов Г.А., студент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rPr/>
      </w:pPr>
      <w:r>
        <w:rPr/>
        <w:t>Научный руководитель: к.и.н., доцент Нестеренко П.Л.</w:t>
      </w:r>
    </w:p>
    <w:p>
      <w:pPr>
        <w:pStyle w:val="Normal"/>
        <w:rPr/>
      </w:pPr>
      <w:r>
        <w:rPr>
          <w:b/>
        </w:rPr>
        <w:t xml:space="preserve">Россия и страны «третьего мира» на рубеже </w:t>
      </w:r>
      <w:r>
        <w:rPr>
          <w:b/>
          <w:lang w:val="en-US"/>
        </w:rPr>
        <w:t>XX</w:t>
      </w:r>
      <w:r>
        <w:rPr>
          <w:b/>
        </w:rPr>
        <w:t xml:space="preserve"> – </w:t>
      </w:r>
      <w:r>
        <w:rPr>
          <w:b/>
          <w:lang w:val="en-US"/>
        </w:rPr>
        <w:t>XXI</w:t>
      </w:r>
      <w:r>
        <w:rPr>
          <w:b/>
        </w:rPr>
        <w:t xml:space="preserve"> вв.: опыт историографического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сеобщая ис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>: Зайцева Т.И., к.и.н., доцент, зав. кафедрой Всеобщей истории</w:t>
      </w:r>
    </w:p>
    <w:p>
      <w:pPr>
        <w:pStyle w:val="Normal"/>
        <w:jc w:val="both"/>
        <w:rPr/>
      </w:pPr>
      <w:r>
        <w:rPr>
          <w:b/>
        </w:rPr>
        <w:t>Секретарь</w:t>
      </w:r>
      <w:r>
        <w:rPr/>
        <w:t>: Грошева Г.В., к.и.н., доцент кафедры Всеобщей ис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 апреля, 10.00, ауд. 415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Великанова О.А., магистрантка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Зайцева Т.И.</w:t>
      </w:r>
    </w:p>
    <w:p>
      <w:pPr>
        <w:pStyle w:val="Normal"/>
        <w:jc w:val="both"/>
        <w:rPr/>
      </w:pPr>
      <w:r>
        <w:rPr>
          <w:b/>
        </w:rPr>
        <w:t xml:space="preserve">Процесс централизации России и Франции в </w:t>
      </w:r>
      <w:r>
        <w:rPr>
          <w:b/>
          <w:lang w:val="en-US"/>
        </w:rPr>
        <w:t>XIV</w:t>
      </w:r>
      <w:r>
        <w:rPr>
          <w:b/>
        </w:rPr>
        <w:t xml:space="preserve"> – </w:t>
      </w:r>
      <w:r>
        <w:rPr>
          <w:b/>
          <w:lang w:val="en-US"/>
        </w:rPr>
        <w:t>XVI</w:t>
      </w:r>
      <w:r>
        <w:rPr>
          <w:b/>
        </w:rPr>
        <w:t xml:space="preserve"> вв. в историографии: постановка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Пилант М.А., магистрантка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Зайцева Т.И.</w:t>
      </w:r>
    </w:p>
    <w:p>
      <w:pPr>
        <w:pStyle w:val="Normal"/>
        <w:jc w:val="both"/>
        <w:rPr/>
      </w:pPr>
      <w:r>
        <w:rPr>
          <w:b/>
        </w:rPr>
        <w:t xml:space="preserve">Феномен власти во Франции в </w:t>
      </w:r>
      <w:r>
        <w:rPr>
          <w:b/>
          <w:lang w:val="en-US"/>
        </w:rPr>
        <w:t>XVI</w:t>
      </w:r>
      <w:r>
        <w:rPr>
          <w:b/>
        </w:rPr>
        <w:t xml:space="preserve"> в.: сравнительный асп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Ким В.Ч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Зайцева Т.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ль христианских церквей эпохи конфессионализации в политической системе Империи: постановка вопро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Садикова Д.Р., магистрантка </w:t>
      </w:r>
      <w:r>
        <w:rPr>
          <w:lang w:val="en-US"/>
        </w:rPr>
        <w:t>II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Мухин О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блема отражения идеи просвещенного абсолютизма в «Путешествии из Петербурга в Москву» А.Н. Радищева в современной отечественной историограф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Митюков А.А., студент IV курса ИФФ ТГПУ</w:t>
      </w:r>
    </w:p>
    <w:p>
      <w:pPr>
        <w:pStyle w:val="Normal"/>
        <w:jc w:val="both"/>
        <w:rPr/>
      </w:pPr>
      <w:r>
        <w:rPr/>
        <w:t>Научный руководитель: ст. преподаватель Соболевский А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нешняя политика Т. Рузвельта в контексте реформ «Эры прогресс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Алтухова С.А., магистрантка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jc w:val="both"/>
        <w:rPr/>
      </w:pPr>
      <w:r>
        <w:rPr/>
        <w:t>Научный руководитель: к.и.н., доцент Зайцева Т.И.</w:t>
      </w:r>
    </w:p>
    <w:p>
      <w:pPr>
        <w:pStyle w:val="Normal"/>
        <w:jc w:val="both"/>
        <w:rPr/>
      </w:pPr>
      <w:r>
        <w:rPr>
          <w:b/>
        </w:rPr>
        <w:t xml:space="preserve">Социологический и политологический аспекты изучения феномена мультикультурализма (на примере работ А.И. Куропятника и В.С. Малахова)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Бухалова Е.А., студентка Кузбасской государственной педагогической академии (Новокузнецк) </w:t>
      </w:r>
    </w:p>
    <w:p>
      <w:pPr>
        <w:pStyle w:val="Normal"/>
        <w:jc w:val="both"/>
        <w:rPr/>
      </w:pPr>
      <w:r>
        <w:rPr/>
        <w:t>Научный руководитель: к.и.н., доцент Полухин А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и уроки преодоления мирового экономического кризиса 2008 – 2009 гг. в Кита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ория и методика обучения истории и обществозн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Морозова О.Ю., к.п.н., доцент кафедры Теории и методики обучения истории и обществознанию </w:t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Звонарева О.Ю., старший лаборант кафедры Теории и методики обучения истории и обществозн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8 апреля, 10.00, ауд. 415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вонарева О.Ю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Социология как основа учебной дисциплины «Обществозн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Орел Д.А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спользование компьютерных технологий на уроках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Панкратова Е.В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Средства обучения в процессе преподавания дисциплины «Обществознание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Шилова Д.А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Формирование правовой культуры на уроках обществозна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 Шмельков А.С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Формирование патриотизма в старших класса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Захарова С.Б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Особенности профильного обучения в старших класс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Зуев П.Н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Изучение личности в процессе преподавания истории (на примере судьбы Януша Корчака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Иванова Т.В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Научный руководитель: ст. преподаватель Некрасова Л.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Компьютерные технологии в обучении истори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 Калачев Р.В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Роль музея в историческом образовании школьник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Кичигин С.Г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зучение религии на уроках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ульменев Я.Ю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Роль религии в изучении русской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2. Макеев В.В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зучение Великой Отечественной войны на уроках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3. Митюков А.А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Роль учебника в школьном курсе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4. Наздрачева Л.С., 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Методы развивающего обучения на уроках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5. Новожилова Д.В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Развитие олимпиадного движения в историческом образовании современных школьник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6. Пашкова Д.В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Духовная культура как часть курса обществозна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7. Скоромина Ю.К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Метод проекта на уроках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18. Часовских А.С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Преподавание религиоведения в школ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9. Школа М.А., студентка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Роль изучения личности в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0. Ященко В.Н., студент I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Особенности обучения истории в 6 классе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1. Петухова А.В., студентка 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Применение метода кейс-стади в обучении истор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2. Ли К.Ю., студентка 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ст. преподаватель Некрасова Л.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Компьютерные технологии в обучении истории в средней школ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3. Илюшин В.В., студент V курса ИФФ ТГП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Обществоведческое образование как фактор антикоррупционного воспитания лич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еология и эт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: </w:t>
      </w:r>
      <w:r>
        <w:rPr/>
        <w:t>Тучкова Н.А., к.и.н., доцент кафедры Археологии и этнологии</w:t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Панкратова Л.В. к.и.н., доцент кафедры Археологии и этноло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 апреля, 10.00, ауд. 206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шева Г.В., к.и.н., доцент кафедры Всеобщей истории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 праздничная культура титульных этносов республик Хакасия, Алтай, Тыва в контексте формирования региональной идентичности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енко Е.А., учитель истории (Мариинская гимназия-интернат)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инцы в этнической истории Зырянского района Томской области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ков Д.Ю., аспирант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д.и.н., профессор Плетнева Л.М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ерамика Рюзаковского археологического комплекса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янко А.Г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 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Панкратова Л.В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метика в древних культурах народов мира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енко О.А., ст. преподаватель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русская культура в Томской области (по материалам Кожевниковского района)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жина А.А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Панкратова Л.В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ропоморфные изображения: археолого-этнографические параллели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шкина З.С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д.и.н., профессор Плетнева Л.М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щники в изобразительном искусстве скифского времени из Томского Приобья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чугина Е.Н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р. Кети в материалах Н. Спафария и Г. Миллера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машев В.В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культовых изображений селькупов, предложенная Г.И. Пелих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цов Д.А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преподавания курса этнологии  в университетах США (на основе сравнения учебников этнологии Садохина и Коттака)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ченко Е.Ю., учитель истории и обществознания МОУ СОШ «Эврика-развитие»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онная культура белорусов в Томской области (по материалам Асиновского района)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дык С.С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 тувинская городская свадьба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грина Е.В., магистрант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лиянии русского свадебного обряда на свадебную обрядность татар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увашев О.А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 ментальных путешествий Г. Гачева 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селева И.А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Тучкова Н.А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русского говора д. Шиняевой Зырянского района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гинова А.Е. 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которые итоги раскопок городища Рюзаково II в 2010 г.</w:t>
      </w:r>
    </w:p>
    <w:p>
      <w:pPr>
        <w:pStyle w:val="Style17"/>
        <w:tabs>
          <w:tab w:val="clear" w:pos="708"/>
          <w:tab w:val="left" w:pos="18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1:00Z</dcterms:created>
  <dc:creator>Gnomus</dc:creator>
  <dc:description/>
  <dc:language>en-US</dc:language>
  <cp:lastModifiedBy>417-1</cp:lastModifiedBy>
  <cp:lastPrinted>2011-04-07T14:50:00Z</cp:lastPrinted>
  <dcterms:modified xsi:type="dcterms:W3CDTF">2011-04-19T11:26:00Z</dcterms:modified>
  <cp:revision>169</cp:revision>
  <dc:subject/>
  <dc:title/>
</cp:coreProperties>
</file>