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 № 3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коллеги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ргкомитет конференци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Исторические чтения Томского государственного педагогического университета», </w:t>
      </w:r>
      <w:r>
        <w:rPr>
          <w:sz w:val="28"/>
          <w:szCs w:val="28"/>
        </w:rPr>
        <w:t>напоминает, что до 15 июня необходимо прислать статью (объем до 5 с.) вместе с квитанцией об оплате оргвзнос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40"/>
        <w:jc w:val="center"/>
        <w:rPr>
          <w:b/>
          <w:b/>
          <w:i/>
          <w:i/>
        </w:rPr>
      </w:pPr>
      <w:r>
        <w:rPr>
          <w:b/>
          <w:i/>
        </w:rPr>
        <w:t>Правила оформления материало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Файл </w:t>
      </w:r>
      <w:r>
        <w:rPr/>
        <w:t>названный фамилией автора, объем до 5 страниц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Формат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b/>
        </w:rPr>
        <w:t xml:space="preserve">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ль 12, интервал «1», выравнивание по ширине, без отступов, поля – 2 см со всех сторон, абзацный отступ 1 см, без перенос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>Ссылки</w:t>
      </w:r>
      <w:r>
        <w:rPr/>
        <w:t xml:space="preserve"> на источники и литературу приводятся в порядке следования по тексту в квадратных скобках, например [4, л. 29], [12, с. 6], [3]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Список источников и литературы </w:t>
      </w:r>
      <w:r>
        <w:rPr/>
        <w:t xml:space="preserve">дается в конце текст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</w:rPr>
        <w:t>- Рисунки</w:t>
      </w:r>
      <w:r>
        <w:rPr/>
        <w:t xml:space="preserve"> предоставляются в формате </w:t>
      </w:r>
      <w:r>
        <w:rPr>
          <w:lang w:val="en-US"/>
        </w:rPr>
        <w:t>IPG</w:t>
      </w:r>
      <w:r>
        <w:rPr/>
        <w:t xml:space="preserve"> или </w:t>
      </w:r>
      <w:r>
        <w:rPr>
          <w:lang w:val="en-US"/>
        </w:rPr>
        <w:t>TIFF</w:t>
      </w:r>
      <w:r>
        <w:rPr/>
        <w:t xml:space="preserve">, </w:t>
      </w:r>
      <w:r>
        <w:rPr>
          <w:b/>
        </w:rPr>
        <w:t xml:space="preserve">диаграммы </w:t>
      </w:r>
      <w:r>
        <w:rPr/>
        <w:t xml:space="preserve">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Рисунки и диаграммы в отдельных файлах, в тексте указывается ссылка на ни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Оргкомитет оставляет за собой право отбора статей и предупреждает авторов о том, что статьи будут опубликованы в авторском исполнен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анковские реквизит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ГП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4061, г.Томск, ул. Киевская, 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018017907 КПП 701 701 0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омской области (ТГПУ л/с 20656Х70790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КЦ ГУ Банка России по Томской области г. Том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5018105000020000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690200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Д 000 000 000 000 000 00 130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стью информационное письмо №2 есть на сайте ТГП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spu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pu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37:00Z</dcterms:created>
  <dc:creator>user</dc:creator>
  <dc:description/>
  <dc:language>en-US</dc:language>
  <cp:lastModifiedBy>Gala</cp:lastModifiedBy>
  <dcterms:modified xsi:type="dcterms:W3CDTF">2012-05-15T13:37:00Z</dcterms:modified>
  <cp:revision>2</cp:revision>
  <dc:subject/>
  <dc:title/>
</cp:coreProperties>
</file>