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tabs>
          <w:tab w:val="clear" w:pos="708"/>
          <w:tab w:val="left" w:pos="1276" w:leader="none"/>
          <w:tab w:val="left" w:pos="7230" w:leader="none"/>
        </w:tabs>
        <w:jc w:val="center"/>
        <w:rPr/>
      </w:pPr>
      <w:r>
        <w:rPr/>
        <w:t xml:space="preserve">опубликованных и приравненных к ним </w:t>
      </w:r>
    </w:p>
    <w:p>
      <w:pPr>
        <w:pStyle w:val="Normal"/>
        <w:tabs>
          <w:tab w:val="clear" w:pos="708"/>
          <w:tab w:val="left" w:pos="1276" w:leader="none"/>
          <w:tab w:val="left" w:pos="7230" w:leader="none"/>
        </w:tabs>
        <w:jc w:val="center"/>
        <w:rPr/>
      </w:pPr>
      <w:r>
        <w:rPr/>
        <w:t xml:space="preserve">научных и учебно-методических рабо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колаевой Ирины Юрьевны</w:t>
      </w:r>
    </w:p>
    <w:p>
      <w:pPr>
        <w:pStyle w:val="Normal"/>
        <w:tabs>
          <w:tab w:val="clear" w:pos="708"/>
          <w:tab w:val="left" w:pos="1276" w:leader="none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2880"/>
        <w:gridCol w:w="1275"/>
        <w:gridCol w:w="1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>
                <w:i/>
              </w:rPr>
              <w:t>работы, её 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Форма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Выходные д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бъём в п.л. или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оавто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учны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К вопросу об основных направлениях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в американской «психоистории». (Тези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Вопросы методологии, историографии и источниковедения. Материалы региональной конференции. Томск: Изд-во Томского ун-та. 1980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С. 146-1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Э. Эриксон – пионер «психоистории»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етодологические и историографические вопросы исторической науки. Тематический сборник. Томск: Изд-во Томского ун-та. 1982. Вып. 15. С. 21-3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7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Проблема социальной революции в американской буржуазной «психоистории»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современной идеологической борьбы. Вып. 2. М.: Изд-во Молодая Гвардия, 1982. С. 29-3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К вопросу об эволюции «психоисторического» подхода к проблеме социальной революции в современной американской историографии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(Тези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онференции молодых ученых по общественным наукам. Томск: Изд-во Томского ун-та, 1982. С. 32-3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Проблемы революционной личности в американской «психоистории». (Тези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методологии, историографии и источниковедения. Материалы региональной конференции Томск: Изд-во Томского ун-та, 1984. </w:t>
            </w:r>
          </w:p>
          <w:p>
            <w:pPr>
              <w:pStyle w:val="Normal"/>
              <w:rPr/>
            </w:pPr>
            <w:r>
              <w:rPr/>
              <w:t>С. 183- 18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Американская буржуазная «психоистория» (критический очерк). (Монограф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: Изд-во Томского ун-та, 1985. С. 115-2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9,4 п.л. / 6,3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Могильницкий Б.Г.,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Гульбин Г.К., Ким С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Американская революция </w:t>
            </w:r>
            <w:r>
              <w:rPr>
                <w:lang w:val="en-US"/>
              </w:rPr>
              <w:t>XVIII</w:t>
            </w:r>
            <w:r>
              <w:rPr/>
              <w:t xml:space="preserve"> в. в «психоисторической» интенпретации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ографии всеобщей истории. Тематический сборник. Томск: Изд-во Томского ун-та,1986. С. 3-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1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Идеология и ее природа в освещении американской «психоистории». (Тези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методологии истории, историографии и источниковедения. Материалы региональной конференции Томск: Изд-во Томского ун-та, 1987. С. 150-15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08" w:hanging="0"/>
              <w:rPr/>
            </w:pPr>
            <w:r>
              <w:rPr/>
              <w:t>«Возрождение нарратива»: о новейшей тенденции в развитии буржуазной исторической мысли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. 1987. № 3. С. 87-10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 xml:space="preserve">п.л. /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0,5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Могильницкий Б.Г.,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учник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Проблемы интеллектуальной истории в современной американской историографии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и историографические вопросы исторической науки. Вып. 19. Тематический сборник. Томск: Изд-во Томского ун-та, 1990.</w:t>
            </w:r>
          </w:p>
          <w:p>
            <w:pPr>
              <w:pStyle w:val="Normal"/>
              <w:rPr/>
            </w:pPr>
            <w:r>
              <w:rPr/>
              <w:t>С. 60-8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2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Американская война за независимость: опыт реконструкции менталитета революционного поколения. (Тези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е буржуазные революции и современная историческая мысль. Материалы всесоюзной конференции. Казань, 1990. С. 87-8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Способы идентификации личности в социуме в свете современной теории бессознательного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(Тези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ности и человек в средневековом мире. </w:t>
            </w:r>
          </w:p>
          <w:p>
            <w:pPr>
              <w:pStyle w:val="Normal"/>
              <w:rPr/>
            </w:pPr>
            <w:r>
              <w:rPr/>
              <w:t>Материалы всесоюзной конференции. Москва – Саратов, 1992. С. 174-17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Отечественная и западная медиевистика на пути к новому образу раннесредневекового государя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(Тези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России: возрождение и развитие. Материалы региональной конференции. Томск: Изд-во Томского ун-та, 1994. С. 11-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К новому пониманию человека в истории. (Монограф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ск: Изд-во Томского ун-та, 1994. 225 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6 п.л. / 3,2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учник В.М.,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Ким С.Г.,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Гульбин Г.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Некоторые аспекты ментальности доиндустриальных цивилизаций в интерпретации современной историографии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и историографические вопросы исторической науки. Вып. 21. Тематический сборник. Томск: Изд-во Томского ун-та, 1994.</w:t>
            </w:r>
          </w:p>
          <w:p>
            <w:pPr>
              <w:pStyle w:val="Style14"/>
              <w:rPr/>
            </w:pPr>
            <w:r>
              <w:rPr/>
              <w:t>С. 19-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,4 п.л. 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0,9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учник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>
                <w:lang w:val="en-US"/>
              </w:rPr>
              <w:t xml:space="preserve">Americans and Russians: The Question of Our Mentalities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>
                <w:lang w:val="en-US"/>
              </w:rPr>
              <w:t>(</w:t>
            </w:r>
            <w:r>
              <w:rPr/>
              <w:t>Статья</w:t>
            </w:r>
            <w:r>
              <w:rPr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</w:t>
            </w:r>
            <w:r>
              <w:rPr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t us reason together. Russian and American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ialog on Faith and Life. Texas. Hasten. 1996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4-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Новые методологии исследования власти. (Тези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ология науки. Вып. </w:t>
            </w:r>
            <w:r>
              <w:rPr>
                <w:lang w:val="en-US"/>
              </w:rPr>
              <w:t>II</w:t>
            </w:r>
            <w:r>
              <w:rPr/>
              <w:t>. Нетрадиционная методология. Томск: Изд-во Томского ун-та, 1997. С. 185-18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Образ власти в современной историографии: новые подходы и методологии. (По материалам медиевистики)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и историографические вопросы исторической науки. Вып.</w:t>
            </w:r>
            <w:r>
              <w:rPr>
                <w:lang w:val="en-US"/>
              </w:rPr>
              <w:t> </w:t>
            </w:r>
            <w:r>
              <w:rPr/>
              <w:t>23. Тематический сборник. Томск: Изд-во Томского ун-та, 1998. С.</w:t>
            </w:r>
            <w:r>
              <w:rPr>
                <w:lang w:val="en-US"/>
              </w:rPr>
              <w:t> </w:t>
            </w:r>
            <w:r>
              <w:rPr/>
              <w:t>1-3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2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Власть и ритуал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ая наука на рубеже веков. Т.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омск: Изд-во Томского ун-та, 1999. С. 226-23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8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Учитель, который учит букве, а укрепляет дух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и историографические вопросы исторической науки. Вып. 25. Тематический сборник. Томск: Изд-во Томского ун-та, 1999.</w:t>
            </w:r>
          </w:p>
          <w:p>
            <w:pPr>
              <w:pStyle w:val="Normal"/>
              <w:rPr/>
            </w:pPr>
            <w:r>
              <w:rPr/>
              <w:t>С. 3-3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>
                <w:lang w:val="en-US"/>
              </w:rPr>
            </w:pPr>
            <w:r>
              <w:rPr/>
              <w:t>2,28</w:t>
            </w:r>
            <w:r>
              <w:rPr>
                <w:lang w:val="en-US"/>
              </w:rPr>
              <w:t xml:space="preserve"> </w:t>
            </w:r>
            <w:r>
              <w:rPr/>
              <w:t>п.л.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,4</w:t>
            </w:r>
            <w:r>
              <w:rPr>
                <w:lang w:val="en-US"/>
              </w:rPr>
              <w:t xml:space="preserve"> </w:t>
            </w:r>
            <w:r>
              <w:rPr/>
              <w:t>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Хмылев Л.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>
                <w:lang w:val="en-US"/>
              </w:rPr>
            </w:pPr>
            <w:r>
              <w:rPr/>
              <w:t xml:space="preserve">Личность и власть: поиски методологии исследования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и историографические вопросы исторической науки. Вып. 25. Тематический сборник. Томск: Изд-во Томского ун-та, 1999.</w:t>
            </w:r>
          </w:p>
          <w:p>
            <w:pPr>
              <w:pStyle w:val="Normal"/>
              <w:rPr/>
            </w:pPr>
            <w:r>
              <w:rPr/>
              <w:t>С. 131-14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1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О харизме меровингов или о возможности методологического синтеза и верификации в истории ментальности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исследования в Сибири. Тематический сборник. Томск: Изд-во Томского ун-та, 2000. С. 58-7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7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наука и историческое сознание. (Монография)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 :Изд-во Томского ун-та. 2000. 230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  <w:r>
              <w:rPr>
                <w:lang w:val="en-US"/>
              </w:rPr>
              <w:t xml:space="preserve"> </w:t>
            </w:r>
            <w:r>
              <w:rPr/>
              <w:t>п.л.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,14</w:t>
            </w:r>
            <w:r>
              <w:rPr>
                <w:lang w:val="en-US"/>
              </w:rPr>
              <w:t xml:space="preserve"> </w:t>
            </w:r>
            <w:r>
              <w:rPr/>
              <w:t>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огильницкий Б.Г., Карначук Н.В., Ким С.Г.,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учник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власти и современная медивистика (методологические и историографические аспекты)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ежегодник. 2000. Тематический сборник. Омск:Изд-во ОмГУ, 2001. С. 27-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етодологический синтез: прошлое, настоящее, возможные перспективы.</w:t>
            </w:r>
          </w:p>
          <w:p>
            <w:pPr>
              <w:pStyle w:val="Normal"/>
              <w:rPr/>
            </w:pPr>
            <w:r>
              <w:rPr/>
              <w:t>(Монография)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: Изд-во Томского ун-та, 2002. 202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4,4 п.л. 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11" w:hanging="0"/>
              <w:rPr/>
            </w:pPr>
            <w:r>
              <w:rPr/>
              <w:t xml:space="preserve">Могильницкий Б.Г., Мухин О.Н., Папушева О.Н., Соболевский А.В., Карагодина С.В. и др., всего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11" w:hanging="0"/>
              <w:rPr/>
            </w:pPr>
            <w:r>
              <w:rPr/>
              <w:t>12 авт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Французская гендерная идентичность в историко-культурном интерьере: истоки и особенности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 и Ева. Альманах гендерной истории. М.: Изд-во ИВИ РАН, 2002. № 4. С. 223 – 25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1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Этнокультурные аспекты французской гендерной идентичности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жнациональных отношений и национально-культурного движения в Сибири Тематический сборник. Томск: Изд-во Томского ун-та, 2002. С. 185-20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3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Гендерные установки сознания и поведения в русском обществе </w:t>
            </w:r>
            <w:r>
              <w:rPr>
                <w:lang w:val="en-US"/>
              </w:rPr>
              <w:t>XVI</w:t>
            </w:r>
            <w:r>
              <w:rPr/>
              <w:t xml:space="preserve"> в.: феномен Ивана Грозного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дерная идентичность в контексте разных историко-культурных типов: стратегия и методика гендерного образования. Материалы </w:t>
            </w:r>
            <w:r>
              <w:rPr>
                <w:lang w:val="en-US"/>
              </w:rPr>
              <w:t>V</w:t>
            </w:r>
            <w:r>
              <w:rPr/>
              <w:t xml:space="preserve"> и </w:t>
            </w:r>
            <w:r>
              <w:rPr>
                <w:lang w:val="en-US"/>
              </w:rPr>
              <w:t>VI</w:t>
            </w:r>
            <w:r>
              <w:rPr/>
              <w:t xml:space="preserve">  семинаров / Под ред. И.Ю. Николаевой Томск: Изд-во Томского ун-та, 2003. С. 57-7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 xml:space="preserve">1,3 п.л.. /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0,9 п.л.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Сайнаков Н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Истоки и особенности европейского гендерного культурного кода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дерная идентичность в контексте разных историко-культурных типов: стратегия и методика гендерного образования Материалы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еминаров / Под ред. И.Ю. Николаевой Томск: Изд-во Томского ун-та, 2003. С. 3-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3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Культ прекрасной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дамы во Франции: формирование  новой гендерной идентичности в средневековом обществе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дерная идентичность в контексте разных историко-культурных типов: стратегия и методики гендерного образования. Материалы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еминаров / Под ред. И.Ю. Николаевой. Томск: Изд-во Томского ун-та, 2003. С. 17-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9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Россия </w:t>
            </w:r>
            <w:r>
              <w:rPr>
                <w:lang w:val="en-US"/>
              </w:rPr>
              <w:t>XVIII</w:t>
            </w:r>
            <w:r>
              <w:rPr/>
              <w:t xml:space="preserve"> века: власть, культура и «женский вопрос»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дерная идентичность в контексте разных историко-культурных типов: стратегия и методики гендерного образования. Материалы </w:t>
            </w:r>
            <w:r>
              <w:rPr>
                <w:lang w:val="en-US"/>
              </w:rPr>
              <w:t>V</w:t>
            </w:r>
            <w:r>
              <w:rPr/>
              <w:t xml:space="preserve"> и </w:t>
            </w:r>
            <w:r>
              <w:rPr>
                <w:lang w:val="en-US"/>
              </w:rPr>
              <w:t>VI</w:t>
            </w:r>
            <w:r>
              <w:rPr/>
              <w:t xml:space="preserve"> семинаров. Под ред. И.Ю. Николаевой. Томск: Изд-во Томского ун-та, 2003. С. 94-1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 xml:space="preserve">1,7 п.л. /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0,9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ухин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Тип власти, структура личности: синтез теорий пластика реконструкции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диевистика </w:t>
            </w:r>
            <w:r>
              <w:rPr>
                <w:lang w:val="en-US"/>
              </w:rPr>
              <w:t>XXI</w:t>
            </w:r>
            <w:r>
              <w:rPr/>
              <w:t xml:space="preserve"> века: проблемы методологии и преподавания. Вып. </w:t>
            </w:r>
            <w:r>
              <w:rPr>
                <w:lang w:val="en-US"/>
              </w:rPr>
              <w:t>I</w:t>
            </w:r>
            <w:r>
              <w:rPr/>
              <w:t>. Кемерово. Изд-во: Кузбассвузиздат, 2004. С. 52-5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8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еждисциплинарный синтез в истории и социальные теории: теория, историография и практика конкретных исследований. (Монограф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-во ИВИ РАН, 2004. 168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2 п.л./ 2,14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Репина Л.П., Могильницкий Б.Г., Ионов И.Н. Троицкий Ю.Л. и др. Всего 12 авторов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Культурные коды западноевропейского средневековья в историческом интерьере их бытования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Томского государственного университета. 2004. № 281. С. 76- 90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4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Гендерная идентичность и проблема синтеза методологий в гуманитарном исследовании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методологии гуманитарных исследований: Научный ежегодник Томского МИОН. Томск: Изд-во Том. ун-та, 2004. С. 188-2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5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Полидисциплинарные технологии исследования модернизационных (Монограф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ск: Изд-во Томского ун-та, 2005. 346 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4,5 п.л. / 6,07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11" w:hanging="0"/>
              <w:rPr/>
            </w:pPr>
            <w:r>
              <w:rPr/>
              <w:t>Могильницкий Б.Г., Мухин О.Н.,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11" w:hanging="0"/>
              <w:rPr/>
            </w:pPr>
            <w:r>
              <w:rPr/>
              <w:t>Соломеин А.Ю.,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11" w:hanging="0"/>
              <w:rPr/>
            </w:pPr>
            <w:r>
              <w:rPr/>
              <w:t xml:space="preserve">Папушева О.Н. и др., всего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11" w:hanging="0"/>
              <w:rPr/>
            </w:pPr>
            <w:r>
              <w:rPr/>
              <w:t>10 авторов</w:t>
            </w:r>
          </w:p>
        </w:tc>
      </w:tr>
      <w:tr>
        <w:trPr>
          <w:trHeight w:val="20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>
                <w:highlight w:val="red"/>
              </w:rPr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Методологический синтез: прошлое, настоящее, возможные перспективы. </w:t>
            </w:r>
          </w:p>
          <w:p>
            <w:pPr>
              <w:pStyle w:val="TextBody"/>
              <w:jc w:val="left"/>
              <w:rPr>
                <w:szCs w:val="24"/>
                <w:highlight w:val="red"/>
              </w:rPr>
            </w:pPr>
            <w:r>
              <w:rPr>
                <w:szCs w:val="24"/>
              </w:rPr>
              <w:t>(Монограф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>
                <w:highlight w:val="red"/>
              </w:rPr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М.: Логос, 2005. 189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left="-108" w:right="-93" w:hanging="0"/>
              <w:jc w:val="center"/>
              <w:rPr>
                <w:highlight w:val="red"/>
              </w:rPr>
            </w:pPr>
            <w:r>
              <w:rPr/>
              <w:t>12,07 п.л. / 2,29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Могильницкий Б.Г., </w:t>
            </w:r>
            <w:r>
              <w:rPr>
                <w:spacing w:val="-2"/>
              </w:rPr>
              <w:t>Карагодина С.В.,</w:t>
            </w:r>
            <w:r>
              <w:rPr/>
              <w:t xml:space="preserve"> Папушева О.Н., Мухин О.Н.,  Соболевский А.В., и др.,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всего 16 авт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Проблема методологического синтеза и верификации в истории в свете современных концепций бессознательного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(Монограф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: Изд-во Том. ун-та, 2005. 301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8,2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дернизационный «срыв» в российском историко-культурном интерьере. </w:t>
            </w:r>
            <w:r>
              <w:rPr/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евистика  </w:t>
            </w:r>
            <w:r>
              <w:rPr>
                <w:lang w:val="en-US"/>
              </w:rPr>
              <w:t>XXI</w:t>
            </w:r>
            <w:r>
              <w:rPr/>
              <w:t xml:space="preserve"> века: проблемы методологии и преподавания. Вып. </w:t>
            </w:r>
            <w:r>
              <w:rPr>
                <w:lang w:val="en-US"/>
              </w:rPr>
              <w:t>II</w:t>
            </w:r>
            <w:r>
              <w:rPr/>
              <w:t xml:space="preserve">. Материалы научно-практического семинара. Кемерово: Изд-во Кузбассвузиздат, 2005. </w:t>
            </w:r>
          </w:p>
          <w:p>
            <w:pPr>
              <w:pStyle w:val="Normal"/>
              <w:rPr/>
            </w:pPr>
            <w:r>
              <w:rPr/>
              <w:t>С. 45-8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>
                <w:highlight w:val="red"/>
              </w:rPr>
            </w:pPr>
            <w:r>
              <w:rPr/>
              <w:t>37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Власть в традиционных обществах: психосоциальная и культурная символика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Томского государственного университета. 2005. № 288. </w:t>
            </w:r>
          </w:p>
          <w:p>
            <w:pPr>
              <w:pStyle w:val="Style14"/>
              <w:rPr/>
            </w:pPr>
            <w:r>
              <w:rPr/>
              <w:t xml:space="preserve">С. 30- 37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7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Смех и слезы власти в историко-культурном контексте их бытования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Томского государственного университета. 2005. № 288. </w:t>
            </w:r>
          </w:p>
          <w:p>
            <w:pPr>
              <w:pStyle w:val="Normal"/>
              <w:rPr/>
            </w:pPr>
            <w:r>
              <w:rPr/>
              <w:t xml:space="preserve">С. 4-29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5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4"/>
              </w:rPr>
              <w:t>Архаика и гендерные коды культуры в свете исследования бессознательного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Томского государственного педагогического университета. 2006. № 52. С.92-98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8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История, память, мифы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. 2007. № 2. С. 116-12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0,95 п.л. / 0,63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ьницкий Б.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4"/>
              </w:rPr>
              <w:t xml:space="preserve">Специфика российских процессов модернизации и менталитета в формате большого времени. </w:t>
            </w:r>
            <w:r>
              <w:rPr>
                <w:szCs w:val="24"/>
              </w:rPr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и историографические вопросы исторической науки. Вып. 28. Томск: Изд-во Томского ун-та, 2007. Тематический сборник. С. 53-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9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циональная идентичность и специфика российских процессов модернизации в режиме большого времени. </w:t>
            </w:r>
            <w:r>
              <w:rPr>
                <w:szCs w:val="24"/>
              </w:rPr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оссийской культуры и менталитета как фактор социально-экономического развития страны. № 2. М., 2007. Тематический сборник. С.130-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3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Cs w:val="24"/>
              </w:rPr>
              <w:t>Историческая германистика в Томском университете.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ейшая история Германии. Труды молодых ученых и исследовательские центры. М., 2007. С. 302-307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0,45 п.л. 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0,25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яликова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ецифика российских процессов модернизации в формате большого времени: факторы торможения и векторы прорывов. </w:t>
            </w:r>
            <w:r>
              <w:rPr>
                <w:szCs w:val="24"/>
              </w:rPr>
              <w:t>(Тези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дей и история общества. Материалы всероссийской конференции. Нижневартовск, 2007. С.9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ендерный ракурс деформации идентичности царя: Иван </w:t>
            </w:r>
            <w:r>
              <w:rPr>
                <w:color w:val="000000"/>
                <w:szCs w:val="24"/>
                <w:lang w:val="en-US"/>
              </w:rPr>
              <w:t>IV</w:t>
            </w:r>
            <w:r>
              <w:rPr>
                <w:color w:val="000000"/>
                <w:szCs w:val="24"/>
              </w:rPr>
              <w:t xml:space="preserve"> в историко-психологи-ческом интерьере кризиса опричного времени. </w:t>
            </w:r>
            <w:r>
              <w:rPr>
                <w:szCs w:val="24"/>
              </w:rPr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университета. История. 2007. № 1. С. 89-1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1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Литературный источник  и историческое знание: полидисциплинарный анализ  плутовских романов и проблема кризиса испанского общества </w:t>
            </w:r>
            <w:r>
              <w:rPr>
                <w:szCs w:val="24"/>
                <w:lang w:val="en-US"/>
              </w:rPr>
              <w:t>XVI</w:t>
            </w:r>
            <w:r>
              <w:rPr>
                <w:szCs w:val="24"/>
              </w:rPr>
              <w:t xml:space="preserve"> в. (Тези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 гуманитарного знания: новый синтез. М.: Изд-во РГГУ, 2007. С. 244-24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Теоретико-методоло-гические и историографические исследования Л.П. Репиной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Клио. Т.1. М.: Изд-во ИВИ РАН, 2007. </w:t>
            </w:r>
          </w:p>
          <w:p>
            <w:pPr>
              <w:pStyle w:val="Normal"/>
              <w:rPr/>
            </w:pPr>
            <w:r>
              <w:rPr/>
              <w:t>С. 5-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,14 п.л. 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0,4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ьницкий Б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4"/>
              </w:rPr>
              <w:t>Информационное обеспечение  преподавания курса истории средних веков и проблемы синтеза методологий гуманитарного знания (Тези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 гуманитарного знания: новый синтез. М.: Изд-во РГГУ, 2007. С. 241-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сторическое мифотворчество в современном образовательном пространстве российской школы </w:t>
            </w:r>
            <w:r>
              <w:rPr>
                <w:szCs w:val="24"/>
              </w:rPr>
              <w:t>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 в школе. 2008. № 6. С.13-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color w:val="000000"/>
                <w:spacing w:val="-2"/>
                <w:szCs w:val="24"/>
              </w:rPr>
              <w:t>Национальное самосознание  и национальные мифы как проблема современного учебно-образовательного процесса.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университета. История. 2008. № 2. С.105-1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0 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color w:val="000000"/>
                <w:spacing w:val="-2"/>
                <w:szCs w:val="24"/>
              </w:rPr>
              <w:t>Психосоциальная и культурная символика властных мифологем в сравнительно-историческом контексте их бытования ( 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й журнал </w:t>
            </w:r>
            <w:r>
              <w:rPr>
                <w:lang w:val="en-US"/>
              </w:rPr>
              <w:t>Credo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>С.-П. 2008. . №3(55). С.208-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6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ин О.Н. Соломеин А.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color w:val="000000"/>
                <w:spacing w:val="-2"/>
                <w:szCs w:val="24"/>
              </w:rPr>
              <w:t>Психосоциальная и культурная символика властных мифологем в сравнительно-историческом контексте их бытования ( 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й журнал </w:t>
            </w:r>
            <w:r>
              <w:rPr>
                <w:lang w:val="en-US"/>
              </w:rPr>
              <w:t>Credo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>С.-П. 2008. . №4(56). С.195-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0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ин О.Н. Соломеин А.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color w:val="000000"/>
                <w:spacing w:val="-2"/>
                <w:szCs w:val="24"/>
              </w:rPr>
              <w:t>Судьба ученого и учителя  на перекрестии микро- и макроистории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университета. История. 2009. № 2. С. 7-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Детство и юность Нерона, или о путях формирования историко-психологической идентичности будущего тирана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со временем. Альманах интеллектуальной истории. М., 2009. Вып.27. с.151-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5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рина Н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color w:val="000000"/>
                <w:spacing w:val="-2"/>
                <w:szCs w:val="24"/>
              </w:rPr>
              <w:t>Компенсаторные функции теории в условиях дефицита источникового знания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университета. История. 2009. № 2. С. 22-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color w:val="000000"/>
                <w:spacing w:val="-2"/>
                <w:szCs w:val="24"/>
              </w:rPr>
              <w:t>Роман Г.Я.К. Гриммельсгаузена «Симлициссимус» как источнику полидисциплинарного анализа специфики процессов индивидуализации в ранее Новое время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ик историко-антропологических исследований. М.,2009. С.64-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0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шинин А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color w:val="000000"/>
                <w:spacing w:val="-2"/>
                <w:szCs w:val="24"/>
              </w:rPr>
              <w:t>Психосоциальная и культурная символика властных мифологем в сравнительно-историческом контексте их бытования 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й журнал </w:t>
            </w:r>
            <w:r>
              <w:rPr>
                <w:lang w:val="en-US"/>
              </w:rPr>
              <w:t>Credo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>С.-П. 2009. . №3(57). С.195-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0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ин О.Н. Соломеин А.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На путях методологического синтеза; образ Лютера как символ специфики исторической динамики средневекового Запада(Стат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со временем. Альманах интеллектуальной истории. М., 2010. Вып.32. с.174-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8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 Н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Полидисциплинарный синтез и верификация в истории (монограф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,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409с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и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08" w:hanging="0"/>
              <w:rPr/>
            </w:pPr>
            <w:r>
              <w:rPr/>
              <w:t xml:space="preserve">Методические рекомендации по общим курсам «История средних веков» и «История стран Азии и Африки». (Учебно-методическая разработк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Томск:  ТГУ, 1991. 21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,5 п.л. / 0,7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учник В.М., Мучник Ю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08" w:hanging="0"/>
              <w:rPr/>
            </w:pPr>
            <w:r>
              <w:rPr/>
              <w:t xml:space="preserve">История средних веков стран Западной Европы: от раннего к классическому средневековью. (Учебно-методи-ческая разработка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Томск: ТГУ, 2001. 25 с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,5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08" w:hanging="0"/>
              <w:rPr/>
            </w:pPr>
            <w:r>
              <w:rPr/>
              <w:t xml:space="preserve">История западноевропейской средневековой культуры Ч. </w:t>
            </w:r>
            <w:r>
              <w:rPr>
                <w:lang w:val="en-US"/>
              </w:rPr>
              <w:t>I</w:t>
            </w:r>
            <w:r>
              <w:rPr/>
              <w:t xml:space="preserve">. Культура варварского мира. (Учебное пособие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Томск: Изд-во Томского ун-та, 2001. 73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,21 п.л. 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,85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Карначук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08" w:hanging="0"/>
              <w:rPr/>
            </w:pPr>
            <w:r>
              <w:rPr>
                <w:bCs/>
                <w:spacing w:val="-2"/>
              </w:rPr>
              <w:t>История средневековой культуры. Ч. II. Культура рыцарской среды.</w:t>
            </w:r>
            <w:r>
              <w:rPr>
                <w:spacing w:val="-2"/>
              </w:rPr>
              <w:t xml:space="preserve"> (Учебное пособие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Томск: Изд-во Томского ун-та, 2003. 95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,78 п.л. 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5,14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Карначук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08" w:hanging="0"/>
              <w:rPr>
                <w:bCs/>
              </w:rPr>
            </w:pPr>
            <w:r>
              <w:rPr/>
              <w:t xml:space="preserve">Гендер и ренессансная культура Западной Европы в сравнительно-историческом аспекте. (Учебно-методическая разработка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Томск: ТГУ, 2003. 9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0,6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История Германии (учебное пособие для студентов вузов: в 3 т.) Т. 1. С древнейших времен до создания германской импер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08" w:hanging="0"/>
              <w:rPr/>
            </w:pPr>
            <w:r>
              <w:rPr/>
              <w:t>Кемерово: Изд-во КемГУ, 2005. 504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29,3 п.л. 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,35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Глушанин Е.П., Могильницкий Б.Г., Васютин С.А., Павленко В.Г., Белковец Л.П. и др.,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всего 7 автор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75" w:right="75" w:hanging="0"/>
              <w:rPr/>
            </w:pPr>
            <w:r>
              <w:rPr/>
              <w:t>История Германии:   (учебное пособие для студентов вузов: в 3 т.) Т. 3. Документы и материалы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right="-108" w:hanging="0"/>
              <w:rPr/>
            </w:pPr>
            <w:r>
              <w:rPr/>
              <w:t>Кемерово: Изд-во КемГУ, 2005. 543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1,6 п.л. 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,5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Глушанин Е.П., Ким С.Г., Васютин С.А., Павленко В.Г., Белковец Л.П. и др., всего 16 авт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История средних веков стран Западной Европы (рабочие программы курсо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пе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Томск: ТГУ, 2006. 24 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1,46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История Германии:  (учебное пособие для студентов вузов: в 3 т.) Т. 1. С древнейших времен до создания германской импе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.: Изд-во Книжный дом Университет, 2008. 544 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ind w:left="-108" w:right="-93" w:hanging="0"/>
              <w:jc w:val="center"/>
              <w:rPr/>
            </w:pPr>
            <w:r>
              <w:rPr/>
              <w:t>31,62 п.л. /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,6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 xml:space="preserve">Глушанин Е.П., Могильницкий Б.Г., Васютин С.А., Павленко В.Г., Белковец Л.П. и др.,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всего 7 авт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История Германии:  (учебное пособие для студентов вузов: в 3 т.) Т. 3. Документы и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М., Изд-во Книжный дом Университет, 2008. 592 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jc w:val="center"/>
              <w:rPr/>
            </w:pPr>
            <w:r>
              <w:rPr/>
              <w:t>35,9 п.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230" w:leader="none"/>
              </w:tabs>
              <w:rPr/>
            </w:pPr>
            <w:r>
              <w:rPr/>
              <w:t>Глушанин Е.П., Ким С.Г., Васютин С.А., Павленко В.Г., Белковец Л.П. и др., всего 16 авто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7230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7230" w:leader="none"/>
        </w:tabs>
        <w:spacing w:before="60" w:after="0"/>
        <w:jc w:val="both"/>
        <w:rPr/>
      </w:pPr>
      <w:r>
        <w:rPr/>
        <w:t>Соискатель: 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7230" w:leader="none"/>
        </w:tabs>
        <w:jc w:val="both"/>
        <w:rPr/>
      </w:pPr>
      <w:r>
        <w:rPr/>
        <w:tab/>
        <w:t xml:space="preserve">                                           (подпись)</w:t>
      </w:r>
    </w:p>
    <w:p>
      <w:pPr>
        <w:pStyle w:val="Normal"/>
        <w:tabs>
          <w:tab w:val="clear" w:pos="708"/>
          <w:tab w:val="left" w:pos="1276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7230" w:leader="none"/>
        </w:tabs>
        <w:jc w:val="both"/>
        <w:rPr/>
      </w:pPr>
      <w:r>
        <w:rPr/>
        <w:t xml:space="preserve">Список верен:                    </w:t>
      </w:r>
    </w:p>
    <w:p>
      <w:pPr>
        <w:pStyle w:val="Normal"/>
        <w:tabs>
          <w:tab w:val="clear" w:pos="708"/>
          <w:tab w:val="left" w:pos="1276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7230" w:leader="none"/>
        </w:tabs>
        <w:jc w:val="both"/>
        <w:rPr/>
      </w:pPr>
      <w:r>
        <w:rPr/>
        <w:t>Ученый секретарь ученого совета ____________________________________  Н.Ю. Бурова</w:t>
      </w:r>
    </w:p>
    <w:sectPr>
      <w:type w:val="nextPage"/>
      <w:pgSz w:w="11906" w:h="16838"/>
      <w:pgMar w:left="1304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7230" w:leader="none"/>
      </w:tabs>
      <w:jc w:val="center"/>
      <w:outlineLvl w:val="0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723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47:00Z</dcterms:created>
  <dc:creator>Чернышов Сергей Александрович</dc:creator>
  <dc:description/>
  <cp:keywords/>
  <dc:language>en-US</dc:language>
  <cp:lastModifiedBy>Ирина</cp:lastModifiedBy>
  <dcterms:modified xsi:type="dcterms:W3CDTF">2011-05-04T05:21:00Z</dcterms:modified>
  <cp:revision>20</cp:revision>
  <dc:subject/>
  <dc:title>СПИСОК</dc:title>
</cp:coreProperties>
</file>