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ЛИТЕРАТУРЫ ДЛЯ ОБЯЗАТЕЛЬНОГО ЧТЕНИЯ ПО ОСНОВНЫМ ДИСЦИПЛИНАМ ВСЕОБЩЕЙ ИСТОРИИ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2 СЕМЕСТР 2010-2011 УЧ. Г.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рекомендации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студент в обязательном порядке читает одну из книг, представленных в списке и отчитывается о прочитанном во время зачёта по следующим пункта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зует автор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ирует книгу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 тему,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ет проблему и актуальность исследования,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ывает пространственно-временные границы исследования,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ет об источниках и основной литературе, которые понадобились для написания книги,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ет структуру книги и интерпретирует её основные положения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ет теоретические основания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 использованные в работе понятия и термины,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яет основные затрагиваемые темы и сюжет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сказывает собственное мнение о значении прочитанного текста.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урс</w:t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я античности (преп. Ю.Н. Шевченко):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еев Ю. В. Цена свободы и гармонии. СПб., 1999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як И.Л. Римляне ранней респубики. М., 1993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чатнова Л.Г. История Спарты. СПб., 2001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гецкий В.М. Афины и Спарта. Борьба за гегемонию в Греции в V  в. до н.э. СПб., 2008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хина Н.Н. Политика и политики золотого века римской республики. М., 2001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олов Э. Д. Факел Прометея. Л., 1991.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курс</w:t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ая история стран Запада (преп. А.В. Соболевский)</w:t>
      </w:r>
    </w:p>
    <w:p>
      <w:pPr>
        <w:pStyle w:val="Normal"/>
        <w:tabs>
          <w:tab w:val="clear" w:pos="708"/>
          <w:tab w:val="left" w:pos="6177" w:leader="none"/>
          <w:tab w:val="left" w:pos="957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мбарт В. Буржуа. М., 1994. </w:t>
      </w:r>
    </w:p>
    <w:p>
      <w:pPr>
        <w:pStyle w:val="Normal"/>
        <w:tabs>
          <w:tab w:val="clear" w:pos="708"/>
          <w:tab w:val="left" w:pos="6177" w:leader="none"/>
          <w:tab w:val="left" w:pos="957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ков В.М. Европейское чудо. Пермь, 1999.</w:t>
      </w:r>
    </w:p>
    <w:p>
      <w:pPr>
        <w:pStyle w:val="Normal"/>
        <w:tabs>
          <w:tab w:val="clear" w:pos="708"/>
          <w:tab w:val="left" w:pos="6177" w:leader="none"/>
          <w:tab w:val="left" w:pos="957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эншелл Н. Миф абсолютизма. СПб., 2003.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ая история стран Азии и Африки (преп. О.Н. Мухин):</w:t>
      </w:r>
    </w:p>
    <w:p>
      <w:pPr>
        <w:pStyle w:val="Normal"/>
        <w:ind w:left="0" w:right="0" w:firstLine="567"/>
        <w:jc w:val="both"/>
        <w:rPr/>
      </w:pPr>
      <w:r>
        <w:rPr>
          <w:sz w:val="28"/>
        </w:rPr>
        <w:t xml:space="preserve">Антонова К.А. Английское завоевание Индии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М., 1958.</w:t>
      </w:r>
    </w:p>
    <w:p>
      <w:pPr>
        <w:pStyle w:val="Normal"/>
        <w:ind w:left="0" w:right="0" w:firstLine="567"/>
        <w:jc w:val="both"/>
        <w:rPr/>
      </w:pPr>
      <w:r>
        <w:rPr>
          <w:sz w:val="28"/>
        </w:rPr>
        <w:t xml:space="preserve">Ванина Е.Ю. Идеи и общество в Индии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 М., 1993.</w:t>
      </w:r>
    </w:p>
    <w:p>
      <w:pPr>
        <w:pStyle w:val="Endnote"/>
        <w:ind w:left="0" w:right="0" w:firstLine="567"/>
        <w:jc w:val="both"/>
        <w:rPr>
          <w:sz w:val="28"/>
        </w:rPr>
      </w:pPr>
      <w:r>
        <w:rPr>
          <w:sz w:val="28"/>
        </w:rPr>
        <w:t>Сидихменов В.Я Манчжурские правители Китая. М., 1985.</w:t>
      </w:r>
    </w:p>
    <w:p>
      <w:pPr>
        <w:pStyle w:val="Normal"/>
        <w:ind w:left="0" w:right="0" w:firstLine="567"/>
        <w:rPr/>
      </w:pPr>
      <w:r>
        <w:rPr>
          <w:sz w:val="28"/>
        </w:rPr>
        <w:t xml:space="preserve">Тихвинский С.Л. Движение за реформы в Китае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М., 1980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Гришелева Л.Д., Чегодарь Н.И. Японская культура нового времени. Эпоха Мэйдзи. М., 1998.</w:t>
      </w:r>
    </w:p>
    <w:p>
      <w:pPr>
        <w:pStyle w:val="24"/>
        <w:spacing w:lineRule="auto" w:line="240"/>
        <w:ind w:left="0" w:right="0" w:firstLine="567"/>
        <w:rPr>
          <w:sz w:val="28"/>
        </w:rPr>
      </w:pPr>
      <w:r>
        <w:rPr>
          <w:sz w:val="28"/>
        </w:rPr>
        <w:t>Молодяков В.Э. Консервативная революция в Японии: идеология и политика. М., 1999.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курс</w:t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ейшая история стран Запада (преп. Г.В. Грошева):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осточноевропейский социализм: становление режима, попытки его модификации, причины поражения. М, 1992.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оэктор Д.М. Фашизм: пуль агрессии и гибели. М., 1989.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Смирнов В.П. Франция: страна, люди, традиции. М., 1988.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Согрин В.В. Идеология американской истории от отцов-основателей до конца ХХ века. М., 1995.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Уткин А.И. Вторая мировая война. М., 2002.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вейшая истории стран Азии и Африки (преп. Т.А. Гончарова)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ев А.В. Махатма Ганди. М., 1984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овлев Н.Н. Загадка Перл-Харбора. М., 1988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4"/>
    <w:qFormat/>
    <w:rPr>
      <w:i/>
      <w:iCs/>
    </w:rPr>
  </w:style>
  <w:style w:type="character" w:styleId="StrongEmphasis">
    <w:name w:val="Strong"/>
    <w:basedOn w:val="4"/>
    <w:qFormat/>
    <w:rPr>
      <w:b/>
      <w:bCs/>
    </w:rPr>
  </w:style>
  <w:style w:type="character" w:styleId="Style12">
    <w:name w:val="Символ нумерации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57:00Z</dcterms:created>
  <dc:creator>Vika</dc:creator>
  <dc:description/>
  <dc:language>en-US</dc:language>
  <cp:lastModifiedBy>Яна</cp:lastModifiedBy>
  <cp:lastPrinted>2010-05-03T17:52:00Z</cp:lastPrinted>
  <dcterms:modified xsi:type="dcterms:W3CDTF">2011-03-02T04:14:00Z</dcterms:modified>
  <cp:revision>5</cp:revision>
  <dc:subject/>
  <dc:title/>
</cp:coreProperties>
</file>