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И ПРЕПОДАВАТЕЛЕЙ КАФЕДРЫ ВСЕОБЩЕЙ ИСТОРИИ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36"/>
          <w:szCs w:val="36"/>
        </w:rPr>
        <w:t>(10 января - 0</w:t>
      </w:r>
      <w:r>
        <w:rPr/>
        <w:t>6 февраля)</w:t>
      </w:r>
    </w:p>
    <w:tbl>
      <w:tblPr>
        <w:tblW w:w="9678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3015"/>
        <w:gridCol w:w="4203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жность, степень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консультации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ева Татьяна Игор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Зав.кафедрой, 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 в 12:00</w:t>
            </w:r>
          </w:p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ева Ирина Юрь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офессор, д.и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едельник в 17:00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ошева Галина Васильевна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Понедельник в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нчарова Татьяна Александровна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0 января в 12:00</w:t>
            </w:r>
          </w:p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3 января в 14:00</w:t>
            </w:r>
          </w:p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31 января в 12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олевский Алексей Владимиро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тарший преподаватель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1 января  в 15:50</w:t>
            </w:r>
          </w:p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5 января в 15:50</w:t>
            </w:r>
          </w:p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1 февраля в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хин Олег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оцент, к.и.н.</w:t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9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0 января в 12:10</w:t>
            </w:r>
          </w:p>
          <w:p>
            <w:pPr>
              <w:pStyle w:val="Style19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23 января в 15:5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вченко Юрий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Доцент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16 января в 14: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ересдача экзаменов по истории средних веков Зайцевой Т.И. 25 января в 10:20 (319 ауд.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ересдача  Соболевского  А.В. 27 января в 14:00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ересдача Мухина О.Н. 23 января в 14:45; 27 января в 12.55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ересдача Шевченко Ю.Н. 30 января в 12:00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DejaVuSans;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49:00Z</dcterms:created>
  <dc:creator/>
  <dc:description/>
  <dc:language>en-US</dc:language>
  <cp:lastModifiedBy>Владелец</cp:lastModifiedBy>
  <cp:lastPrinted>2012-01-13T13:07:00Z</cp:lastPrinted>
  <dcterms:modified xsi:type="dcterms:W3CDTF">2012-01-15T07:29:00Z</dcterms:modified>
  <cp:revision>2</cp:revision>
  <dc:subject/>
  <dc:title/>
</cp:coreProperties>
</file>