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СУЛЬТАЦИИ ПРЕПОДАВАТЕЛЕИ КАФЕДРЫ ВСЕОБЩЕИ ИСТОРИИ</w:t>
      </w:r>
    </w:p>
    <w:p>
      <w:pPr>
        <w:pStyle w:val="Normal"/>
        <w:spacing w:lineRule="auto" w:line="360"/>
        <w:jc w:val="center"/>
        <w:rPr/>
      </w:pPr>
      <w:r>
        <w:rPr/>
        <w:t>(апрель - июнь 2012 г.)</w:t>
      </w:r>
    </w:p>
    <w:tbl>
      <w:tblPr>
        <w:tblW w:w="9680" w:type="dxa"/>
        <w:jc w:val="left"/>
        <w:tblInd w:w="-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0"/>
        <w:gridCol w:w="3015"/>
        <w:gridCol w:w="4205"/>
      </w:tblGrid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О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жность, степень</w:t>
            </w:r>
          </w:p>
        </w:tc>
        <w:tc>
          <w:tcPr>
            <w:tcW w:w="4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консультации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йцева Татьяна Игоре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Зав.кафедрой, доцент, к.и.н. </w:t>
            </w:r>
          </w:p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4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 в 12:00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ева Ирина Юрье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рофессор, д.и.н.</w:t>
            </w:r>
          </w:p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4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ник в 20:15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ошева Галина Васильевна 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Доцент, к.и.н. </w:t>
            </w:r>
          </w:p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4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 xml:space="preserve">Вторник в 17:40 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нчарова Татьяна Александровна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Доцент, к.и.н. </w:t>
            </w:r>
          </w:p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4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Четверг 14:00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олевский Алексей Владимирович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тарший преподаватель</w:t>
            </w:r>
          </w:p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4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Вторник в 14:00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хин Олег Николаевич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оцент, к.и.н.</w:t>
            </w:r>
          </w:p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Style17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4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32"/>
                <w:szCs w:val="32"/>
                <w:shd w:fill="FFFFFF" w:val="clear"/>
              </w:rPr>
              <w:t>Суббота 12:10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вченко Юрий Николаевич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Доцент </w:t>
            </w:r>
          </w:p>
          <w:p>
            <w:pPr>
              <w:pStyle w:val="Style17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Style17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Пятница в 14: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;Times New Roman" w:cs="Times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26:00Z</dcterms:created>
  <dc:creator>Gala</dc:creator>
  <dc:description/>
  <dc:language>en-US</dc:language>
  <cp:lastModifiedBy>Gala</cp:lastModifiedBy>
  <cp:lastPrinted>2012-04-10T14:14:00Z</cp:lastPrinted>
  <dcterms:modified xsi:type="dcterms:W3CDTF">2012-04-13T15:26:00Z</dcterms:modified>
  <cp:revision>2</cp:revision>
  <dc:subject/>
  <dc:title/>
</cp:coreProperties>
</file>