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исок тем курсовых работ студентов ОЗО (71И гр.) </w:t>
      </w:r>
      <w:r>
        <w:rPr>
          <w:b/>
          <w:bCs/>
          <w:sz w:val="28"/>
          <w:szCs w:val="28"/>
        </w:rPr>
        <w:t>(2010/2011 уч.г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25"/>
        <w:gridCol w:w="2310"/>
        <w:gridCol w:w="42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студен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научного руководител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иков Родион Викторович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Грошева Г.В.</w:t>
            </w:r>
          </w:p>
          <w:p>
            <w:pPr>
              <w:pStyle w:val="Normal"/>
              <w:snapToGrid w:val="false"/>
              <w:rPr>
                <w:i/>
                <w:i/>
                <w:iCs w:val="false"/>
                <w:sz w:val="28"/>
                <w:szCs w:val="28"/>
              </w:rPr>
            </w:pPr>
            <w:r>
              <w:rPr>
                <w:i/>
                <w:iCs w:val="false"/>
                <w:sz w:val="28"/>
                <w:szCs w:val="28"/>
              </w:rPr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утверждена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енко Дмитрий Валерьевич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Т.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ология абсолютизма в Европе в позднее Средневековье и начале раннего Нового времени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на Ольга Викторовн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Т.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европейской семьи в эпоху Средневековь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а Анастасия Олеговн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 А.В.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свещенный абсолютизм Пруссии и Австрии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: сравнительный аспект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 Андрей Геннадьевич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 А.В.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ая и религиозная политика якобинцев в творчестве лидеров монтаньеров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ков Александр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 А.В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индустриальной цивилизации в Западной Европе в XVII-XIX вв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як Семен Владимирович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 А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идеологии немецкого Просвещения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сник Денис Сергеевич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ский А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олитические функции английской монархии в XVIII –  начале XX вв.</w:t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857A6"/>
      <w:u w:val="single"/>
    </w:rPr>
  </w:style>
  <w:style w:type="character" w:styleId="Style15">
    <w:name w:val="Схема документа Знак"/>
    <w:basedOn w:val="WW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Times;Times New Roman" w:hAnsi="Times;Times New Roman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14:00Z</dcterms:created>
  <dc:creator>Zaiceva</dc:creator>
  <dc:description/>
  <dc:language>en-US</dc:language>
  <cp:lastModifiedBy>Яна</cp:lastModifiedBy>
  <cp:lastPrinted>2011-03-02T16:09:00Z</cp:lastPrinted>
  <dcterms:modified xsi:type="dcterms:W3CDTF">2011-02-04T03:41:00Z</dcterms:modified>
  <cp:revision>2</cp:revision>
  <dc:subject/>
  <dc:title>План научных мероприятий кафедры всеобщей истории на 2006 г</dc:title>
</cp:coreProperties>
</file>