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ы выпускных квалификационных рабо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1И гр.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5"/>
        <w:gridCol w:w="3051"/>
        <w:gridCol w:w="3239"/>
      </w:tblGrid>
      <w:tr>
        <w:trPr/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студента</w:t>
            </w:r>
          </w:p>
        </w:tc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научного руководителя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орисенко Юлия Юрьевна</w:t>
            </w:r>
          </w:p>
        </w:tc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ский А.В.</w:t>
            </w:r>
          </w:p>
        </w:tc>
        <w:tc>
          <w:tcPr>
            <w:tcW w:w="3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Ведовские процессы в Англии и континентальной Европе в XVI-XVII вв.: сравнительный аспект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оловкова Надежда Викторовна</w:t>
            </w:r>
          </w:p>
        </w:tc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Т.А.</w:t>
            </w:r>
          </w:p>
        </w:tc>
        <w:tc>
          <w:tcPr>
            <w:tcW w:w="3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Социальная структура в странах Тропической Африки (вторая половина XX - начало XXI в.)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сько Зоя Сергеевна</w:t>
            </w:r>
          </w:p>
        </w:tc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Грошева Г.В.</w:t>
            </w:r>
          </w:p>
        </w:tc>
        <w:tc>
          <w:tcPr>
            <w:tcW w:w="3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бский кризис 1962 г.  в отечественной историографии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Трофилова Дарья Игоревна </w:t>
            </w:r>
          </w:p>
        </w:tc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Т.А.</w:t>
            </w:r>
          </w:p>
        </w:tc>
        <w:tc>
          <w:tcPr>
            <w:tcW w:w="3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женщин в  мусульманских странах в  XX — начале XXI в.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кударнова Ксения Николаевна</w:t>
            </w:r>
          </w:p>
        </w:tc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Т.А.</w:t>
            </w:r>
          </w:p>
        </w:tc>
        <w:tc>
          <w:tcPr>
            <w:tcW w:w="3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религии в общественно-политическом развитии Индии в первой половине XX в.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Хафизова Наталья Владимировна</w:t>
            </w:r>
          </w:p>
        </w:tc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Т.И.</w:t>
            </w:r>
          </w:p>
        </w:tc>
        <w:tc>
          <w:tcPr>
            <w:tcW w:w="3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вековый европейский университет как социокультурный феномен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пова Светлана Викторовна</w:t>
            </w:r>
          </w:p>
        </w:tc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ский А.В.</w:t>
            </w:r>
          </w:p>
        </w:tc>
        <w:tc>
          <w:tcPr>
            <w:tcW w:w="3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ское дворянство и буржуазия XVII — первой половины XIX в.: мировоззренческий и социальный аспект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заркина Ольга Владимировна</w:t>
            </w:r>
          </w:p>
        </w:tc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ский А.В.</w:t>
            </w:r>
          </w:p>
        </w:tc>
        <w:tc>
          <w:tcPr>
            <w:tcW w:w="3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динамика во французском обществе во второй половине XVII — начале XVIII в.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Кушпелева Анастасия Геннадьевна</w:t>
            </w:r>
          </w:p>
        </w:tc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ева Г.В.</w:t>
            </w:r>
          </w:p>
        </w:tc>
        <w:tc>
          <w:tcPr>
            <w:tcW w:w="3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Мультикультурализм в США: идеология и политическая практика (конец 1960-х — 2000-е гг.)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Чугунова Татьяна Николаевна</w:t>
            </w:r>
          </w:p>
        </w:tc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ева Г.В.</w:t>
            </w:r>
          </w:p>
        </w:tc>
        <w:tc>
          <w:tcPr>
            <w:tcW w:w="3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играционные процессы в странах Западной Европы (вторая половина ХХ – начало XXI в.)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0</w:t>
            </w:r>
          </w:p>
        </w:tc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2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783705</wp:posOffset>
              </wp:positionH>
              <wp:positionV relativeFrom="paragraph">
                <wp:posOffset>635</wp:posOffset>
              </wp:positionV>
              <wp:extent cx="117475" cy="136525"/>
              <wp:effectExtent l="5715" t="5715" r="4445" b="4445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360" cy="13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4.15pt;margin-top:0.05pt;width:9.2pt;height:10.7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072" w:leader="none"/>
      </w:tabs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758305</wp:posOffset>
              </wp:positionH>
              <wp:positionV relativeFrom="paragraph">
                <wp:posOffset>635</wp:posOffset>
              </wp:positionV>
              <wp:extent cx="146050" cy="16827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" cy="168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2.15pt;margin-top:0.05pt;width:11.45pt;height:13.2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937885</wp:posOffset>
              </wp:positionH>
              <wp:positionV relativeFrom="paragraph">
                <wp:posOffset>635</wp:posOffset>
              </wp:positionV>
              <wp:extent cx="374650" cy="167005"/>
              <wp:effectExtent l="5080" t="5715" r="5080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67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67.55pt;margin-top:0.05pt;width:29.45pt;height:13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0"/>
      <w:jc w:val="both"/>
      <w:outlineLvl w:val="3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i w:val="false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32"/>
    </w:rPr>
  </w:style>
  <w:style w:type="character" w:styleId="WW8Num16z0">
    <w:name w:val="WW8Num16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11">
    <w:name w:val="WW-Основной шрифт абзаца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PageNumber">
    <w:name w:val="Page Number"/>
    <w:basedOn w:val="WW11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basedOn w:val="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2 Знак"/>
    <w:basedOn w:val="2"/>
    <w:qFormat/>
    <w:rPr>
      <w:sz w:val="24"/>
      <w:szCs w:val="24"/>
    </w:rPr>
  </w:style>
  <w:style w:type="character" w:styleId="23">
    <w:name w:val="Основной текст с отступом 2 Знак"/>
    <w:basedOn w:val="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44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Times" w:hAnsi="Times" w:cs="Tahoma"/>
    </w:rPr>
  </w:style>
  <w:style w:type="paragraph" w:styleId="12">
    <w:name w:val="Название1"/>
    <w:basedOn w:val="Normal"/>
    <w:next w:val="Subtitle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Times" w:hAnsi="Times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IndexHeading">
    <w:name w:val="Index Heading"/>
    <w:basedOn w:val="Normal"/>
    <w:pPr>
      <w:suppressLineNumbers/>
    </w:pPr>
    <w:rPr>
      <w:rFonts w:ascii="Times" w:hAnsi="Times" w:cs="Tahoma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Style14">
    <w:name w:val="Îáû÷íûé"/>
    <w:qFormat/>
    <w:pPr>
      <w:widowControl w:val="false"/>
      <w:suppressAutoHyphens w:val="true"/>
      <w:bidi w:val="0"/>
    </w:pPr>
    <w:rPr>
      <w:rFonts w:ascii="Times" w:hAnsi="Times" w:eastAsia="DejaVuSans;Times New Roman" w:cs="Tahoma"/>
      <w:color w:val="auto"/>
      <w:sz w:val="20"/>
      <w:szCs w:val="20"/>
      <w:lang w:val="ru-RU" w:bidi="ar-SA" w:eastAsia="zh-CN"/>
    </w:rPr>
  </w:style>
  <w:style w:type="paragraph" w:styleId="13">
    <w:name w:val="çàãîëîâîê 1"/>
    <w:basedOn w:val="Style14"/>
    <w:next w:val="Style14"/>
    <w:qFormat/>
    <w:pPr>
      <w:keepNext w:val="true"/>
      <w:spacing w:lineRule="auto" w:line="360"/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14">
    <w:name w:val="Указатель1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0" w:right="-568" w:firstLine="720"/>
    </w:pPr>
    <w:rPr>
      <w:i/>
      <w:iCs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851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36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64" w:after="0"/>
      <w:ind w:left="0" w:right="0" w:firstLine="386"/>
      <w:jc w:val="both"/>
    </w:pPr>
    <w:rPr>
      <w:color w:val="000099"/>
      <w:sz w:val="17"/>
      <w:szCs w:val="17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28:00Z</dcterms:created>
  <dc:creator>Зайцева</dc:creator>
  <dc:description/>
  <dc:language>en-US</dc:language>
  <cp:lastModifiedBy>Яна</cp:lastModifiedBy>
  <cp:lastPrinted>2011-03-02T16:20:00Z</cp:lastPrinted>
  <dcterms:modified xsi:type="dcterms:W3CDTF">2011-10-04T02:32:00Z</dcterms:modified>
  <cp:revision>6</cp:revision>
  <dc:subject/>
  <dc:title>Отчёт</dc:title>
</cp:coreProperties>
</file>