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афедр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еори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етоди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бучени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стори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бществознанию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была создана в ТГПУ в апреле 2004 года. В 2008 году она была переименована, и сегодня носит название кафедры теории и методики обучения истории и обществозна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сентября 2004 год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сотрудники кафедры приступили к реализации инновационной модели обучения </w:t>
      </w:r>
      <w:r>
        <w:rPr>
          <w:rFonts w:cs="Times New Roman" w:ascii="Times New Roman" w:hAnsi="Times New Roman"/>
          <w:sz w:val="28"/>
          <w:szCs w:val="28"/>
        </w:rPr>
        <w:t xml:space="preserve">методике преподавания истории и обществознанию и организации производственной педагогической практики студентов факультета. Целью инновационной модели является формирование у студентов умений и навыков практического применения теоретического материала по педагогике и психологии, и тем самым их подготовке к педагогической деятельности в качестве учителя истории (преподавателя исторических дисциплин). Создание этой модели стало возможно благодаря сотрудничеству факультета с ведущими школами г. Томска (СОШ №40, СОШ № 14, СОШ №50, СОШ №51, Гимназия №6, Гимназия № 18). Сущность этой модели состоит в том, что теоретический материал по дисциплине изучается и отрабатывается на лекциях и семинарах в аудиториях ТГПУ (со штатными преподавателями кафедры), а компетенции студентов формируются непосредственно в школе на практических занятиях, проводимых учителями истории, являющихся одновременно внештатными сотрудниками кафедры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Формы практических</w:t>
      </w: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, проводимых в школах, разнообразны: это и посещение уроков учителей с целью анализа их деятельности, и изучение основной документации, регламентирующей школьную жизнь, а также источниковедческой базы курса истории, и занятия-тренинги, на которых студенты отрабатывают приемы организации и проведения учебных занятий по истории и обществознанию, и другие формы.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Основными направлениями современной деятельности кафедры является подготовка квалифицированных педагогов (учителей истории и обществознанию) посредством организации процесса обучения теории и методике преподавания истории и проведения педагогических практик в образовательных учреждениях г. Томска и Томской области. В качестве внештатных сотрудников на кафедре работают школьные учителя истории. Они выполняют функции групповых руководителей практики и преподавателей практикумов. Учителя активно делятся со студентами IV-V курсов собственным опытом и инновациями в педагогической деятель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 2004 по 2011 гг. кафедра осуществляла организацию научных мероприятий в виде круглых столов, семинаров по актуальным проблемам обучения истории и обществознанию. На сегодняшний день, кафедра активно участвует в научных конференциях</w:t>
      </w:r>
      <w:r>
        <w:rPr>
          <w:rFonts w:cs="Times New Roman" w:ascii="Times New Roman" w:hAnsi="Times New Roman"/>
          <w:sz w:val="28"/>
          <w:szCs w:val="28"/>
        </w:rPr>
        <w:t>, проводимых в ТГПУ, и 2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за в год проводит научно-методические семинары с учителями,</w:t>
      </w:r>
      <w:r>
        <w:rPr>
          <w:rFonts w:cs="Times New Roman" w:ascii="Times New Roman" w:hAnsi="Times New Roman"/>
          <w:sz w:val="28"/>
          <w:szCs w:val="28"/>
        </w:rPr>
        <w:t xml:space="preserve"> на которых рассматриваются проблемы и перспективы организации педагогических практик студентов-историков, организует работу секции «Методика преподавания истории и обществознания» в рамках ежегодной научно-методической конференции студентов, аспирантов и молодых ученых «Наука и образование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DejaVu Sans;Times New Roman" w:cs="Thorndale AMT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"/>
    </w:rPr>
  </w:style>
  <w:style w:type="paragraph" w:styleId="Style16">
    <w:name w:val="Заголовок списка"/>
    <w:basedOn w:val="Normal"/>
    <w:next w:val="Style17"/>
    <w:qFormat/>
    <w:pPr>
      <w:ind w:left="0" w:right="0" w:hanging="0"/>
    </w:pPr>
    <w:rPr/>
  </w:style>
  <w:style w:type="paragraph" w:styleId="Style17">
    <w:name w:val="Содержимое списка"/>
    <w:basedOn w:val="Normal"/>
    <w:qFormat/>
    <w:pPr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38:00Z</dcterms:created>
  <dc:creator>Gala</dc:creator>
  <dc:description/>
  <cp:keywords/>
  <dc:language>en-US</dc:language>
  <cp:lastModifiedBy>Gala</cp:lastModifiedBy>
  <cp:lastPrinted>2012-01-12T15:58:00Z</cp:lastPrinted>
  <dcterms:modified xsi:type="dcterms:W3CDTF">2012-01-12T12:13:00Z</dcterms:modified>
  <cp:revision>3</cp:revision>
  <dc:subject/>
  <dc:title/>
</cp:coreProperties>
</file>