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урсов, читаемых сотрудниками кафедры современного русского языка и стилистики ТГП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исциплин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русский литературный язы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ет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сиколог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образ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ология (ч.I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ология (ч.II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аксис простого пред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аксис сложного пред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процессы в современном русском язы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логический анализ текс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ор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процессы в современном русском языке (ФО Языковое образование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О Русский язык и литература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роблемы науки и образования (ФО Языковое образовани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специализ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ори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я ритор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льтура письмен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ы теории речевой коммун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ические аспекты речев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иторика в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журнали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тория журналис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анрово-стилистические особенности публицис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ы тексто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ические аспекты воздействия С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екстовая деятельность в публицис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по выбо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оциативные аспекты изучения слова в текст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стилистика текста: основы теории регулятив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о-регулятивный потенциал текстов СМ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я современного лингвистического исслед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ейшие заимствования в современном русском языке (социолингвистический аспект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фразеолог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в художественном и публицистическом дискурс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еология как отражение русской языковой картины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факульте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ИЯ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ПСОР. Педагогика и психология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ПСОР. Педагогика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ПСОР. Связи с общественностью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ПСОР. Реклама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(ФИЯ. Теория и методика преподавания иностранных языков и культур; перевод и переводоведение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ка русского языка и культура речи (ФИЯ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ка и литературное редактирование (ФПСОР. Связи с общественностью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а делового общения (ФЭУ. Менеджмент организаци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2:18Z</dcterms:created>
  <dc:creator/>
  <dc:description/>
  <dc:language>en-US</dc:language>
  <cp:lastModifiedBy/>
  <cp:revision>0</cp:revision>
  <dc:subject/>
  <dc:title/>
</cp:coreProperties>
</file>